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Blackletter" w:hAnsi="Lucida Blackletter" w:cs="Lucida Blackletter"/>
          <w:sz w:val="96"/>
          <w:u w:val="none"/>
        </w:rPr>
      </w:pPr>
      <w:r>
        <w:rPr>
          <w:rFonts w:cs="Lucida Blackletter" w:ascii="Lucida Blackletter" w:hAnsi="Lucida Blackletter"/>
          <w:sz w:val="96"/>
          <w:u w:val="none"/>
        </w:rPr>
      </w:r>
    </w:p>
    <w:p>
      <w:pPr>
        <w:pStyle w:val="Heading"/>
        <w:ind w:right="-851" w:hanging="851"/>
        <w:rPr>
          <w:rFonts w:ascii="Lucida Blackletter" w:hAnsi="Lucida Blackletter" w:cs="Lucida Blackletter"/>
          <w:sz w:val="148"/>
          <w:u w:val="none"/>
        </w:rPr>
      </w:pPr>
      <w:r>
        <w:rPr>
          <w:rFonts w:cs="Lucida Blackletter" w:ascii="Lucida Blackletter" w:hAnsi="Lucida Blackletter"/>
          <w:sz w:val="148"/>
          <w:u w:val="none"/>
        </w:rPr>
        <w:t>Diario</w:t>
      </w:r>
    </w:p>
    <w:p>
      <w:pPr>
        <w:pStyle w:val="Heading"/>
        <w:ind w:right="-851" w:hanging="851"/>
        <w:rPr>
          <w:rFonts w:ascii="Lucida Blackletter" w:hAnsi="Lucida Blackletter" w:cs="Lucida Blackletter"/>
          <w:sz w:val="148"/>
          <w:u w:val="none"/>
        </w:rPr>
      </w:pPr>
      <w:r>
        <w:rPr>
          <w:rFonts w:cs="Lucida Blackletter" w:ascii="Lucida Blackletter" w:hAnsi="Lucida Blackletter"/>
          <w:sz w:val="148"/>
          <w:u w:val="none"/>
        </w:rPr>
        <w:t>De</w:t>
      </w:r>
    </w:p>
    <w:p>
      <w:pPr>
        <w:pStyle w:val="Heading"/>
        <w:ind w:right="-851" w:hanging="851"/>
        <w:rPr>
          <w:rFonts w:ascii="Lucida Blackletter" w:hAnsi="Lucida Blackletter" w:cs="Lucida Blackletter"/>
          <w:sz w:val="96"/>
          <w:u w:val="none"/>
        </w:rPr>
      </w:pPr>
      <w:r>
        <w:drawing>
          <wp:anchor behindDoc="0" distT="0" distB="0" distL="114935" distR="114935" simplePos="0" locked="0" layoutInCell="0" allowOverlap="1" relativeHeight="3">
            <wp:simplePos x="0" y="0"/>
            <wp:positionH relativeFrom="column">
              <wp:posOffset>1754505</wp:posOffset>
            </wp:positionH>
            <wp:positionV relativeFrom="paragraph">
              <wp:posOffset>1695450</wp:posOffset>
            </wp:positionV>
            <wp:extent cx="1920240" cy="1257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90" r="-59" b="-90"/>
                    <a:stretch>
                      <a:fillRect/>
                    </a:stretch>
                  </pic:blipFill>
                  <pic:spPr bwMode="auto">
                    <a:xfrm>
                      <a:off x="0" y="0"/>
                      <a:ext cx="1920240" cy="1257935"/>
                    </a:xfrm>
                    <a:prstGeom prst="rect">
                      <a:avLst/>
                    </a:prstGeom>
                  </pic:spPr>
                </pic:pic>
              </a:graphicData>
            </a:graphic>
          </wp:anchor>
        </w:drawing>
      </w:r>
      <w:r>
        <w:rPr>
          <w:rFonts w:cs="Lucida Blackletter" w:ascii="Lucida Blackletter" w:hAnsi="Lucida Blackletter"/>
          <w:sz w:val="148"/>
          <w:u w:val="none"/>
        </w:rPr>
        <w:t>Móntol Dregas</w:t>
      </w:r>
    </w:p>
    <w:p>
      <w:pPr>
        <w:pStyle w:val="Heading"/>
        <w:rPr>
          <w:rFonts w:ascii="Lucida Blackletter" w:hAnsi="Lucida Blackletter" w:cs="Lucida Blackletter"/>
          <w:sz w:val="96"/>
          <w:u w:val="none"/>
        </w:rPr>
      </w:pPr>
      <w:r>
        <w:rPr>
          <w:rFonts w:cs="Lucida Blackletter" w:ascii="Lucida Blackletter" w:hAnsi="Lucida Blackletter"/>
          <w:sz w:val="96"/>
          <w:u w:val="none"/>
        </w:rPr>
      </w:r>
    </w:p>
    <w:p>
      <w:pPr>
        <w:pStyle w:val="Heading"/>
        <w:rPr>
          <w:rFonts w:ascii="Lucida Blackletter" w:hAnsi="Lucida Blackletter" w:cs="Lucida Blackletter"/>
          <w:sz w:val="96"/>
          <w:u w:val="none"/>
        </w:rPr>
      </w:pPr>
      <w:r>
        <w:rPr>
          <w:rFonts w:cs="Lucida Blackletter" w:ascii="Lucida Blackletter" w:hAnsi="Lucida Blackletter"/>
          <w:sz w:val="96"/>
          <w:u w:val="none"/>
        </w:rPr>
      </w:r>
    </w:p>
    <w:p>
      <w:pPr>
        <w:pStyle w:val="Normal"/>
        <w:jc w:val="center"/>
        <w:rPr/>
      </w:pPr>
      <w:r>
        <w:rPr>
          <w:rFonts w:cs="Lucida Blackletter" w:ascii="Lucida Blackletter" w:hAnsi="Lucida Blackletter"/>
          <w:b/>
          <w:sz w:val="28"/>
          <w:lang w:val="es-ES_tradnl"/>
        </w:rPr>
        <w:t xml:space="preserve">(escrito en </w:t>
      </w:r>
      <w:r>
        <w:rPr>
          <w:rFonts w:cs="Lucida Blackletter" w:ascii="Lucida Blackletter" w:hAnsi="Lucida Blackletter"/>
          <w:b/>
          <w:sz w:val="36"/>
          <w:lang w:val="es-ES_tradnl"/>
        </w:rPr>
        <w:t>Rauthlek</w:t>
      </w:r>
      <w:r>
        <w:rPr>
          <w:rFonts w:cs="Lucida Blackletter" w:ascii="Lucida Blackletter" w:hAnsi="Lucida Blackletter"/>
          <w:b/>
          <w:sz w:val="28"/>
          <w:lang w:val="es-ES_tradnl"/>
        </w:rPr>
        <w:t xml:space="preserve"> lenguaje de los </w:t>
      </w:r>
      <w:r>
        <w:rPr>
          <w:rFonts w:cs="Lucida Blackletter" w:ascii="Lucida Blackletter" w:hAnsi="Lucida Blackletter"/>
          <w:b/>
          <w:sz w:val="36"/>
          <w:lang w:val="es-ES_tradnl"/>
        </w:rPr>
        <w:t>Ilusionistas</w:t>
      </w:r>
      <w:r>
        <w:rPr>
          <w:rFonts w:cs="Lucida Blackletter" w:ascii="Lucida Blackletter" w:hAnsi="Lucida Blackletter"/>
          <w:b/>
          <w:sz w:val="28"/>
          <w:lang w:val="es-ES_tradnl"/>
        </w:rPr>
        <w:t>)</w:t>
      </w:r>
    </w:p>
    <w:p>
      <w:pPr>
        <w:pStyle w:val="Normal"/>
        <w:jc w:val="center"/>
        <w:rPr>
          <w:sz w:val="40"/>
          <w:lang w:val="es-ES_tradnl"/>
        </w:rPr>
      </w:pPr>
      <w:r>
        <w:rPr>
          <w:rFonts w:cs="Lucida Blackletter" w:ascii="Lucida Blackletter" w:hAnsi="Lucida Blackletter"/>
          <w:b/>
          <w:sz w:val="40"/>
          <w:lang w:val="es-ES_tradnl"/>
        </w:rPr>
        <w:t>by Xavier (a.k.a. Turmoil23)</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sectPr>
          <w:footerReference w:type="default" r:id="rId3"/>
          <w:footerReference w:type="first" r:id="rId4"/>
          <w:type w:val="nextPage"/>
          <w:pgSz w:w="11906" w:h="16838"/>
          <w:pgMar w:left="1701" w:right="1701" w:gutter="0" w:header="0" w:top="1418" w:footer="720" w:bottom="1418"/>
          <w:pgNumType w:fmt="decimal"/>
          <w:formProt w:val="false"/>
          <w:titlePg/>
          <w:textDirection w:val="lrTb"/>
          <w:docGrid w:type="default" w:linePitch="360" w:charSpace="0"/>
        </w:sectPr>
        <w:pStyle w:val="Normal"/>
        <w:jc w:val="center"/>
        <w:rPr>
          <w:b/>
          <w:b/>
          <w:sz w:val="24"/>
          <w:lang w:val="es-ES_tradnl"/>
        </w:rPr>
      </w:pPr>
      <w:r>
        <w:rPr>
          <w:b/>
          <w:sz w:val="24"/>
          <w:lang w:val="es-ES_tradnl"/>
        </w:rPr>
      </w:r>
    </w:p>
    <w:p>
      <w:pPr>
        <w:pStyle w:val="Normal"/>
        <w:jc w:val="center"/>
        <w:rPr>
          <w:rFonts w:ascii="Lucida Blackletter" w:hAnsi="Lucida Blackletter" w:cs="Lucida Blackletter"/>
          <w:b/>
          <w:b/>
          <w:sz w:val="32"/>
          <w:lang w:val="es-ES_tradnl"/>
        </w:rPr>
      </w:pPr>
      <w:r>
        <w:rPr>
          <w:rFonts w:cs="Lucida Blackletter" w:ascii="Lucida Blackletter" w:hAnsi="Lucida Blackletter"/>
          <w:b/>
          <w:sz w:val="32"/>
          <w:lang w:val="es-ES_tradnl"/>
        </w:rPr>
        <w:t>Indice</w:t>
      </w:r>
    </w:p>
    <w:p>
      <w:pPr>
        <w:pStyle w:val="Normal"/>
        <w:jc w:val="center"/>
        <w:rPr>
          <w:rFonts w:ascii="Lucida Blackletter" w:hAnsi="Lucida Blackletter" w:cs="Lucida Blackletter"/>
          <w:b/>
          <w:b/>
          <w:sz w:val="32"/>
          <w:lang w:val="es-ES_tradnl"/>
        </w:rPr>
      </w:pPr>
      <w:r>
        <w:rPr>
          <w:rFonts w:cs="Lucida Blackletter" w:ascii="Lucida Blackletter" w:hAnsi="Lucida Blackletter"/>
          <w:b/>
          <w:sz w:val="32"/>
          <w:lang w:val="es-ES_tradnl"/>
        </w:rPr>
      </w:r>
    </w:p>
    <w:p>
      <w:pPr>
        <w:pStyle w:val="Heading5"/>
        <w:rPr/>
      </w:pPr>
      <w:r>
        <w:rPr/>
        <w:t>Capítulo 1: La Torre de Laroch</w:t>
      </w:r>
      <w:r>
        <w:rPr>
          <w:sz w:val="24"/>
        </w:rPr>
        <w:t>.........................................................</w:t>
      </w:r>
      <w:r>
        <w:rPr/>
        <w:tab/>
      </w:r>
      <w:r>
        <w:rPr>
          <w:sz w:val="24"/>
        </w:rPr>
        <w:t>3</w:t>
      </w:r>
    </w:p>
    <w:p>
      <w:pPr>
        <w:pStyle w:val="Normal"/>
        <w:rPr>
          <w:rFonts w:ascii="Lucida Blackletter" w:hAnsi="Lucida Blackletter" w:cs="Lucida Blackletter"/>
          <w:b/>
          <w:b/>
          <w:sz w:val="28"/>
          <w:lang w:val="es-ES_tradnl"/>
        </w:rPr>
      </w:pPr>
      <w:r>
        <w:rPr>
          <w:rFonts w:cs="Lucida Blackletter" w:ascii="Lucida Blackletter" w:hAnsi="Lucida Blackletter"/>
          <w:b/>
          <w:sz w:val="28"/>
          <w:lang w:val="es-ES_tradnl"/>
        </w:rPr>
        <w:t>Capítulo 2: El Castillo de Grimstead</w:t>
      </w:r>
      <w:r>
        <w:rPr>
          <w:rFonts w:cs="Lucida Blackletter" w:ascii="Lucida Blackletter" w:hAnsi="Lucida Blackletter"/>
          <w:b/>
          <w:sz w:val="24"/>
          <w:lang w:val="es-ES_tradnl"/>
        </w:rPr>
        <w:t>...............................................</w:t>
      </w:r>
      <w:r>
        <w:rPr>
          <w:rFonts w:cs="Lucida Blackletter" w:ascii="Lucida Blackletter" w:hAnsi="Lucida Blackletter"/>
          <w:b/>
          <w:sz w:val="28"/>
          <w:lang w:val="es-ES_tradnl"/>
        </w:rPr>
        <w:tab/>
      </w:r>
      <w:r>
        <w:rPr>
          <w:rFonts w:cs="Lucida Blackletter" w:ascii="Lucida Blackletter" w:hAnsi="Lucida Blackletter"/>
          <w:b/>
          <w:sz w:val="24"/>
          <w:lang w:val="es-ES_tradnl"/>
        </w:rPr>
        <w:t>6</w:t>
      </w:r>
    </w:p>
    <w:p>
      <w:pPr>
        <w:pStyle w:val="Heading6"/>
        <w:rPr/>
      </w:pPr>
      <w:r>
        <w:rPr/>
        <w:t>Parte 1: El viaje a Shadow Dale................................................................</w:t>
        <w:tab/>
        <w:t>6</w:t>
      </w:r>
    </w:p>
    <w:p>
      <w:pPr>
        <w:pStyle w:val="Heading6"/>
        <w:rPr/>
      </w:pPr>
      <w:r>
        <w:rPr/>
        <w:t>Parte 2: El nacimiento de A Banda............................................................</w:t>
        <w:tab/>
        <w:t>7</w:t>
      </w:r>
    </w:p>
    <w:p>
      <w:pPr>
        <w:pStyle w:val="Normal"/>
        <w:rPr>
          <w:rFonts w:ascii="Lucida Blackletter" w:hAnsi="Lucida Blackletter" w:cs="Lucida Blackletter"/>
          <w:b/>
          <w:b/>
          <w:sz w:val="24"/>
          <w:lang w:val="es-ES_tradnl"/>
        </w:rPr>
      </w:pPr>
      <w:r>
        <w:rPr>
          <w:rFonts w:cs="Lucida Blackletter" w:ascii="Lucida Blackletter" w:hAnsi="Lucida Blackletter"/>
          <w:b/>
          <w:sz w:val="24"/>
          <w:lang w:val="es-ES_tradnl"/>
        </w:rPr>
        <w:t>Parte 3: Renacimiento y Ultimo intento....................................................</w:t>
        <w:tab/>
        <w:t>10</w:t>
      </w:r>
    </w:p>
    <w:p>
      <w:pPr>
        <w:pStyle w:val="Normal"/>
        <w:rPr>
          <w:rFonts w:ascii="Lucida Blackletter" w:hAnsi="Lucida Blackletter" w:cs="Lucida Blackletter"/>
          <w:b/>
          <w:b/>
          <w:sz w:val="24"/>
          <w:lang w:val="es-ES_tradnl"/>
        </w:rPr>
      </w:pPr>
      <w:r>
        <w:rPr>
          <w:rFonts w:cs="Lucida Blackletter" w:ascii="Lucida Blackletter" w:hAnsi="Lucida Blackletter"/>
          <w:b/>
          <w:sz w:val="24"/>
          <w:lang w:val="es-ES_tradnl"/>
        </w:rPr>
        <w:t>Parte 4: Experiencias extraterrenales.......................................................</w:t>
        <w:tab/>
        <w:t>11</w:t>
      </w:r>
    </w:p>
    <w:p>
      <w:pPr>
        <w:pStyle w:val="Normal"/>
        <w:rPr>
          <w:rFonts w:ascii="Lucida Blackletter" w:hAnsi="Lucida Blackletter" w:cs="Lucida Blackletter"/>
          <w:b/>
          <w:b/>
          <w:sz w:val="28"/>
          <w:lang w:val="es-ES_tradnl"/>
        </w:rPr>
      </w:pPr>
      <w:r>
        <w:rPr>
          <w:rFonts w:cs="Lucida Blackletter" w:ascii="Lucida Blackletter" w:hAnsi="Lucida Blackletter"/>
          <w:b/>
          <w:sz w:val="28"/>
          <w:lang w:val="es-ES_tradnl"/>
        </w:rPr>
        <w:t>Capítulo 3: La Batalla con los Zentharim</w:t>
      </w:r>
      <w:r>
        <w:rPr>
          <w:rFonts w:cs="Lucida Blackletter" w:ascii="Lucida Blackletter" w:hAnsi="Lucida Blackletter"/>
          <w:b/>
          <w:sz w:val="24"/>
          <w:lang w:val="es-ES_tradnl"/>
        </w:rPr>
        <w:t>........................................</w:t>
        <w:tab/>
        <w:t>12</w:t>
      </w:r>
    </w:p>
    <w:p>
      <w:pPr>
        <w:pStyle w:val="Normal"/>
        <w:rPr/>
      </w:pPr>
      <w:r>
        <w:rPr>
          <w:rFonts w:cs="Lucida Blackletter" w:ascii="Lucida Blackletter" w:hAnsi="Lucida Blackletter"/>
          <w:b/>
          <w:sz w:val="24"/>
        </w:rPr>
        <w:t xml:space="preserve">Parte 1: </w:t>
      </w:r>
      <w:r>
        <w:rPr>
          <w:rFonts w:cs="Lucida Blackletter" w:ascii="Lucida Blackletter" w:hAnsi="Lucida Blackletter"/>
          <w:b/>
          <w:sz w:val="24"/>
          <w:lang w:val="es-ES_tradnl"/>
        </w:rPr>
        <w:t>La cacería en el Bosque.................................................................</w:t>
        <w:tab/>
        <w:t>12</w:t>
      </w:r>
    </w:p>
    <w:p>
      <w:pPr>
        <w:pStyle w:val="Normal"/>
        <w:rPr>
          <w:rFonts w:ascii="Lucida Blackletter" w:hAnsi="Lucida Blackletter" w:cs="Lucida Blackletter"/>
          <w:b/>
          <w:b/>
          <w:sz w:val="24"/>
          <w:lang w:val="es-ES_tradnl"/>
        </w:rPr>
      </w:pPr>
      <w:r>
        <w:rPr>
          <w:rFonts w:cs="Lucida Blackletter" w:ascii="Lucida Blackletter" w:hAnsi="Lucida Blackletter"/>
          <w:b/>
          <w:sz w:val="24"/>
        </w:rPr>
        <w:t>Parte 2: La Batalla de Shadow Dale...........................................................</w:t>
        <w:tab/>
        <w:t>13</w:t>
      </w:r>
    </w:p>
    <w:p>
      <w:pPr>
        <w:pStyle w:val="Normal"/>
        <w:rPr>
          <w:rFonts w:ascii="Lucida Blackletter" w:hAnsi="Lucida Blackletter" w:cs="Lucida Blackletter"/>
          <w:b/>
          <w:b/>
          <w:sz w:val="28"/>
          <w:lang w:val="es-ES_tradnl"/>
        </w:rPr>
      </w:pPr>
      <w:r>
        <w:rPr>
          <w:rFonts w:cs="Lucida Blackletter" w:ascii="Lucida Blackletter" w:hAnsi="Lucida Blackletter"/>
          <w:b/>
          <w:sz w:val="28"/>
          <w:lang w:val="es-ES_tradnl"/>
        </w:rPr>
        <w:t>Capítulo 4: Historias breves</w:t>
      </w:r>
      <w:r>
        <w:rPr>
          <w:rFonts w:cs="Lucida Blackletter" w:ascii="Lucida Blackletter" w:hAnsi="Lucida Blackletter"/>
          <w:b/>
          <w:sz w:val="24"/>
          <w:lang w:val="es-ES_tradnl"/>
        </w:rPr>
        <w:t>................................................................</w:t>
        <w:tab/>
        <w:t>13</w:t>
      </w:r>
    </w:p>
    <w:p>
      <w:pPr>
        <w:pStyle w:val="Normal"/>
        <w:rPr>
          <w:rFonts w:ascii="Lucida Blackletter" w:hAnsi="Lucida Blackletter" w:cs="Lucida Blackletter"/>
          <w:b/>
          <w:b/>
          <w:sz w:val="24"/>
          <w:lang w:val="es-ES_tradnl"/>
        </w:rPr>
      </w:pPr>
      <w:r>
        <w:rPr>
          <w:rFonts w:cs="Lucida Blackletter" w:ascii="Lucida Blackletter" w:hAnsi="Lucida Blackletter"/>
          <w:b/>
          <w:sz w:val="24"/>
        </w:rPr>
        <w:t>Parte 1: El campamento ogro.....................................................................</w:t>
        <w:tab/>
        <w:t>13</w:t>
      </w:r>
    </w:p>
    <w:p>
      <w:pPr>
        <w:pStyle w:val="Normal"/>
        <w:rPr>
          <w:rFonts w:ascii="Lucida Blackletter" w:hAnsi="Lucida Blackletter" w:cs="Lucida Blackletter"/>
          <w:b/>
          <w:b/>
          <w:sz w:val="24"/>
          <w:lang w:val="es-ES_tradnl"/>
        </w:rPr>
      </w:pPr>
      <w:r>
        <w:rPr>
          <w:rFonts w:cs="Lucida Blackletter" w:ascii="Lucida Blackletter" w:hAnsi="Lucida Blackletter"/>
          <w:b/>
          <w:sz w:val="24"/>
          <w:lang w:val="es-ES_tradnl"/>
        </w:rPr>
        <w:t>Rest In Peace..............................................................................................</w:t>
        <w:tab/>
        <w:t>15</w:t>
      </w:r>
    </w:p>
    <w:p>
      <w:pPr>
        <w:pStyle w:val="Normal"/>
        <w:rPr>
          <w:rFonts w:ascii="Lucida Blackletter" w:hAnsi="Lucida Blackletter" w:cs="Lucida Blackletter"/>
          <w:b/>
          <w:b/>
          <w:sz w:val="32"/>
          <w:lang w:val="es-ES_tradnl"/>
        </w:rPr>
      </w:pPr>
      <w:r>
        <w:rPr>
          <w:rFonts w:cs="Lucida Blackletter" w:ascii="Lucida Blackletter" w:hAnsi="Lucida Blackletter"/>
          <w:b/>
          <w:sz w:val="24"/>
          <w:lang w:val="es-ES_tradnl"/>
        </w:rPr>
        <w:t>Apéndice A: Runas......................................................................................</w:t>
        <w:tab/>
        <w:t>16</w:t>
      </w:r>
      <w:r>
        <w:br w:type="page"/>
      </w:r>
    </w:p>
    <w:p>
      <w:pPr>
        <w:pStyle w:val="Normal"/>
        <w:rPr>
          <w:rFonts w:ascii="Lucida Blackletter" w:hAnsi="Lucida Blackletter" w:cs="Lucida Blackletter"/>
          <w:b/>
          <w:b/>
          <w:sz w:val="32"/>
          <w:lang w:val="es-ES_tradnl"/>
        </w:rPr>
      </w:pPr>
      <w:r>
        <w:rPr>
          <w:rFonts w:cs="Lucida Blackletter" w:ascii="Lucida Blackletter" w:hAnsi="Lucida Blackletter"/>
          <w:b/>
          <w:sz w:val="32"/>
          <w:lang w:val="es-ES_tradnl"/>
        </w:rPr>
        <w:t>Capítulo 1: La Torre de Laroch.</w:t>
      </w:r>
    </w:p>
    <w:p>
      <w:pPr>
        <w:pStyle w:val="Normal"/>
        <w:jc w:val="center"/>
        <w:rPr>
          <w:rFonts w:ascii="Lucida Blackletter" w:hAnsi="Lucida Blackletter" w:cs="Lucida Blackletter"/>
          <w:b/>
          <w:b/>
          <w:sz w:val="24"/>
          <w:lang w:val="es-ES_tradnl"/>
        </w:rPr>
      </w:pPr>
      <w:r>
        <w:rPr>
          <w:rFonts w:cs="Lucida Blackletter" w:ascii="Lucida Blackletter" w:hAnsi="Lucida Blackletter"/>
          <w:b/>
          <w:sz w:val="24"/>
          <w:lang w:val="es-ES_tradnl"/>
        </w:rPr>
      </w:r>
    </w:p>
    <w:p>
      <w:pPr>
        <w:pStyle w:val="Normal"/>
        <w:ind w:firstLine="708"/>
        <w:jc w:val="both"/>
        <w:rPr/>
      </w:pPr>
      <w:r>
        <w:rPr>
          <w:rFonts w:cs="Lucida Blackletter" w:ascii="Lucida Blackletter" w:hAnsi="Lucida Blackletter"/>
          <w:b/>
          <w:sz w:val="28"/>
          <w:lang w:val="es-ES_tradnl"/>
        </w:rPr>
        <w:t>L</w:t>
      </w:r>
      <w:r>
        <w:rPr>
          <w:lang w:val="es-ES_tradnl"/>
        </w:rPr>
        <w:t>uego de que los Zentharin, seguidores de Cyric destruyeran mi querida ciudad natal, Dagger Dale (una comunidad de granjeros muy al este de Baldur`s Gate y cercana al Noroeste de Shadow Dale). Decidí alejarme de mí desolada ciudad en busca del conocimiento y el poder místico, mental y físico para ser capaz de retomarla y recuperar su perdida gloria.</w:t>
      </w:r>
    </w:p>
    <w:p>
      <w:pPr>
        <w:pStyle w:val="Normal"/>
        <w:jc w:val="both"/>
        <w:rPr/>
      </w:pPr>
      <w:r>
        <w:rPr>
          <w:lang w:val="es-ES_tradnl"/>
        </w:rPr>
        <w:tab/>
      </w:r>
      <w:r>
        <w:rPr>
          <w:rFonts w:cs="Lucida Blackletter" w:ascii="Lucida Blackletter" w:hAnsi="Lucida Blackletter"/>
          <w:b/>
          <w:sz w:val="24"/>
          <w:lang w:val="es-ES_tradnl"/>
        </w:rPr>
        <w:t>D</w:t>
      </w:r>
      <w:r>
        <w:rPr>
          <w:lang w:val="es-ES_tradnl"/>
        </w:rPr>
        <w:t>espués de recorrer por varios años las bastas Tierras Olvidadas, me encaminé hacia la Costa de la Espada, exactamente a la inmensa y peligrosa Baldur. Luego de deambular unos días allí, me llegaron comentarios sobre unas ruinas al Norte, escondidas durante varias decenas de años que recién habían sido descubiertas, mis instintos y mi experiencia en las artes de la magia ilusoria me dijeron que el hallazgo podría haber sido por algún tipo de disrupción en la protección, probablemente una ilusión, que protegía a esta torre ahora en ruinas.</w:t>
      </w:r>
    </w:p>
    <w:p>
      <w:pPr>
        <w:pStyle w:val="TextBodyIndent"/>
        <w:rPr/>
      </w:pPr>
      <w:r>
        <w:rPr>
          <w:rFonts w:cs="Lucida Blackletter" w:ascii="Lucida Blackletter" w:hAnsi="Lucida Blackletter"/>
          <w:b/>
          <w:sz w:val="24"/>
        </w:rPr>
        <w:t>U</w:t>
      </w:r>
      <w:r>
        <w:rPr/>
        <w:t>n día mientras disfrutaba de unas cervezas, en la posada “El enano marinero” cerca del muelle, con mi compadre Dreidas, escuché a unos hombres (humanos) hablando sobre unas ruinas recién descubierta (seguramente las que yo y muchos aventureros buscaban) y sobre un grupo de aventureros que había mandado a investigar hacía un mes un templo local. Luego otro humano muy característico entró a la taberna (segura mente estudiante de las artes mágicas, pero algo diferente ocultaba que me molestaba) seguido de, claramente un guerrero, con rasgos similares (parientes quizás) pero con una actitud muy diferenciada entre uno y otro. Se sentaron en una mesa no muy alejada y comenzaron a hablar sobre el mismo tema, pero su interés principal era el de formar un grupo, lentamente varios semi-elfos de diversas actividades se les fueron uniendo, también un elfo algo raro, ocultaba su rostro y se movía lenta y cuidadosamente, seguramente ratero y de poca confianza se unió a la partida. No pude evitar la necesidad de escuchar que tramaban estos particulares aventureros, además necesitaba llegar a las ruinas de alguna forma y solo no era la indicada, así que me uní a ellos junto con mi compañero.</w:t>
      </w:r>
    </w:p>
    <w:p>
      <w:pPr>
        <w:pStyle w:val="Normal"/>
        <w:ind w:firstLine="708"/>
        <w:jc w:val="both"/>
        <w:rPr/>
      </w:pPr>
      <w:r>
        <w:rPr>
          <w:rFonts w:cs="Lucida Blackletter" w:ascii="Lucida Blackletter" w:hAnsi="Lucida Blackletter"/>
          <w:b/>
          <w:sz w:val="24"/>
          <w:lang w:val="es-ES_tradnl"/>
        </w:rPr>
        <w:t>R</w:t>
      </w:r>
      <w:r>
        <w:rPr>
          <w:lang w:val="es-ES_tradnl"/>
        </w:rPr>
        <w:t>oderic Uthan, el mago humano (adorador de las artes necrománticas) quien parecía ser el cerebro del dúo no me inspiraba mucha confianza y escondía su plan cambiando la conversación hacia la adquisición del equipo necesario para realizar la travesía. Su hermano Kramet Uthan, guerrero él, se puso de pie y salió corriendo de la posada a la orden de Roderic, un rato más tarde volvió acompañado de un elfo algo raro, venía fumando algún tipo de yerbas con un olor muy fuerte y dulce que expedía un humo blanco y espeso, me pregunté de donde las habría sacado, porque seguramente no eran procedentes de ninguna ciudad enana o algo parecido. Roderic le fue preguntando a cada uno de los miembros del nuevo grupo sobre sus habilidades, cuando llegó mi turno, cree, utilizando mi magia, una jarra de cerveza la cual le entregué y la hice desaparecer en sus manos al momento en que se la llevaba a la boca. Cuando el clérigo elfo “fumarola” (por las yerbas) se dispuso a sentarse a la mesa, algo mareado y alegre por cierto, no vio a Dreidas, quien lo insulto en varias lenguas, luego de pedirle perdón, Dreidas se levantó y se fue muy enojado. Lo curioso fue que Godines, el clérigo, lo vio contento, yo miré a mí alrededor y vi la cara de desconcierto del resto del grupo, seguramente compartían la actitud de mi compañero y no aprobaban la actitud del clérigo. Waldo “Matanga” McMila, el ladrón, estaba escaso de dinero a la hora de ir a comprar el equipo así que en un intento de que se aleje de esa nefasta profesión que lo llevaría a la perdida, le presté uno de mis arcones de oro para que aportara su parte. No se porqué pero el resto no confiaba en el dinero del ladrón y no lo aceptaron.</w:t>
      </w:r>
    </w:p>
    <w:p>
      <w:pPr>
        <w:pStyle w:val="Normal"/>
        <w:ind w:firstLine="708"/>
        <w:jc w:val="both"/>
        <w:rPr/>
      </w:pPr>
      <w:r>
        <w:rPr>
          <w:rFonts w:cs="Lucida Blackletter" w:ascii="Lucida Blackletter" w:hAnsi="Lucida Blackletter"/>
          <w:b/>
          <w:sz w:val="24"/>
          <w:lang w:val="es-ES_tradnl"/>
        </w:rPr>
        <w:t>U</w:t>
      </w:r>
      <w:r>
        <w:rPr>
          <w:lang w:val="es-ES_tradnl"/>
        </w:rPr>
        <w:t>n hombre irrumpió en la posada y comunicó que el grupo de exploradores ya había vuelto de su viaje, allí fue cuando comenzaron los rumores. Nos dirigimos a un santuario de Gohn, el dios de los inventos, bastante apropiado para lo que estaba ocurriendo afuera de éste, donde las puertas se encontraban cerradas. Escuché muchos rumores sin sentido: que habían regresado la mitad de los hombres, algunos decían que la mitad de arriba y otros la de abajo, otros discutían entre la derecha y la izquierda, otros comentaban sobre un posible error de teleportación, no entendí a que se referían aunque tuve visiones de partes de cuerpos saliendo de paredes y techos. Lo cierto era que habían perdido a media companía y se habían teleportado de vuelta a Baldur`s Gate, se dice que no lograron atravesar siquiera la primera cámara de las ruinas y que solo el hechicero, Altorn el Rojo, que los lideraba volvió, el resto de los clérigos y magos habían perecido.</w:t>
      </w:r>
    </w:p>
    <w:p>
      <w:pPr>
        <w:pStyle w:val="Normal"/>
        <w:ind w:firstLine="708"/>
        <w:jc w:val="both"/>
        <w:rPr/>
      </w:pPr>
      <w:r>
        <w:rPr>
          <w:rFonts w:cs="Lucida Blackletter" w:ascii="Lucida Blackletter" w:hAnsi="Lucida Blackletter"/>
          <w:b/>
          <w:sz w:val="24"/>
          <w:lang w:val="es-ES_tradnl"/>
        </w:rPr>
        <w:t>N</w:t>
      </w:r>
      <w:r>
        <w:rPr>
          <w:lang w:val="es-ES_tradnl"/>
        </w:rPr>
        <w:t>os decidimos a partir llevando en un carro tirado por un asno, el equipo. Primero debíamos conseguir la localización de la torre así que nos dirigimos hacia un templo, de Oghma, a unos 20 kilómetros de distancia. El precio de la información era demasiado alto y decidimos traerles un objeto que se hallaba allí a cambio de la localización, ésta no era muy específica ya que abarcaba más de 200 millas cuadradas, pero era un comienzo. A Roderic se le olvidaron ciertas cosas acerca de cómo bendecir el agua, inepto, era de esperar de un necromámtico, lo tendría que haber consultado con el clérigo antes. Así que cambió los 5 barriles de agua por 5 de aceite y algunos potes, demasiado para una sola lámpara, y yo que pensaba que estaba medio loco, la demencia en este grupo empezaba a surgir al punto de ser desbordante, pero lo peor era que me agradaban, excepto por Kramet que tenía mas alma de bardo arrugador que de feroz luchador. Algo que noté y me dio un poco de susto fue que durante la estadía en el templo, Roderic, fue incapaz de aprender un pergamino de protección contra el mal, imagino que fue porque se hubiese destruido a sí mismo, pero la magia está más allá de mis conocimientos.</w:t>
      </w:r>
    </w:p>
    <w:p>
      <w:pPr>
        <w:pStyle w:val="Normal"/>
        <w:ind w:firstLine="708"/>
        <w:jc w:val="both"/>
        <w:rPr/>
      </w:pPr>
      <w:r>
        <w:rPr>
          <w:rFonts w:cs="Lucida Blackletter" w:ascii="Lucida Blackletter" w:hAnsi="Lucida Blackletter"/>
          <w:b/>
          <w:sz w:val="24"/>
          <w:lang w:val="es-ES_tradnl"/>
        </w:rPr>
        <w:t>F</w:t>
      </w:r>
      <w:r>
        <w:rPr>
          <w:lang w:val="es-ES_tradnl"/>
        </w:rPr>
        <w:t>inalmente emprendimos el largo viaje que tardaría algo así como 1 semana. Tuvimos algunos pormenores que no merecen ser relatados, sólo una buena idea que tuvo Tennanth, el cual era pelado y andaba con una piel a cuestas. Utilizó la piel para embolsar a una de las aves cadavéricas que nos atacaron en una de las oportunidades y luego se montó a la carreta y la arrolló. No sé por qué pero este último episodio nos hizo retroceder otra vez hasta Baldur. Después de haberiguar, conseguimos un barco que por 5 monedas de oro nos dejaba a 2 días de distancia de la ubicación de las ruinas. Cinco días después desembarcamos cerca de un acantilado que continuaba en una alta colina. Lo remarcable de este último hecho fue que nadie había chequeado el mapa detalladamente y ahora nos encontrábamos al pie de una colina de Trolls. Luego de que McMila escaló, subió y bajó los 5 barriles, varias veces, decidimos dejar 2 atrás y proseguir a pie acarreando a los otros 3 que faltaban. Mientras rodeábamos las colinas fuimos atacados por Orcos, algunos de ellos arqueros, quienes nos hirieron, pero rápidamente los despachamos. Mantuvimos a uno vivo y un par paralizados a quienes matábamos tratando de intimidar al Orco cautivo que claramente no era el líder de la partida, por su inteligencia. Este nos dijo que ellos eran los únicos que quedaban de su tribu en la zona. Al rato de interrogarlo, se puso molesto y creo que el sacerdote fumarola, Johnny Anderson Godines lo degolló. Seguimos camino hasta rodear las colinas de los Trolls, luego caminamos entre estas (al sur) y, por casualidad, el linde del bosque de los Trolls!! (Al norte) en donde supuestamente estaría la Tumba de Laroch.</w:t>
      </w:r>
    </w:p>
    <w:p>
      <w:pPr>
        <w:pStyle w:val="Normal"/>
        <w:ind w:firstLine="708"/>
        <w:jc w:val="both"/>
        <w:rPr/>
      </w:pPr>
      <w:r>
        <w:rPr>
          <w:rFonts w:cs="Lucida Blackletter" w:ascii="Lucida Blackletter" w:hAnsi="Lucida Blackletter"/>
          <w:b/>
          <w:sz w:val="24"/>
          <w:lang w:val="es-ES_tradnl"/>
        </w:rPr>
        <w:t>N</w:t>
      </w:r>
      <w:r>
        <w:rPr>
          <w:lang w:val="es-ES_tradnl"/>
        </w:rPr>
        <w:t>o recuerdo el orden de los echos, pero fuimos atacados 2 veces. La primera vez por unas flores que tiraban unas esporas que nos inmovilizaban, algunos caímos pero luego pudimos destruirlas con lo que sería el comienzo de la idea de utilizar el arpeo y las sogas. Para matarlas definitivamente, porque no alcanzaba con cortar el tallo, debimos quemar las raíces. Reanudamos el paso y nos encontramos con el primer esqueleto, quien tenía la característica de ser un guardia de Bane. La batalla fue larga y estúpida, el guardia era incapaz de asestarnos un golpe con frecuencia y nosotros le ocasionábamos leve daño. Después de fajarlo descansamos porque había algunos heridos. Al despertar, ya habían pasado 2 días desde el desembarco, continuamos la marcha. A la mitad del día un brillo llamó nuestra atención, supuse que era mi amigo Dregas que había desaparecido hacia varios días, pero no, Waldo y su compadre en oficio, Tennanth, escalaron la colina para hallar una superficie “alisada mágicamente”, opinión que dio este ultimo gritando hacia abajo, adiós sigilo. Trepé con ellos y fui atacado por un terrible dolor de cabeza, Tennanth descendió y yo continué avanzando, algo temerario para mí en ese momento, realmente iba pensando en que quedaría ensartado por algún ataque sorpresa o alguna Bola de Fuego acabaría mi existencia, pero no, al alcanzar el muro el dolor cesó. Descubrí que estos estaban derruidos y encontré la puerta de entrada. Revisamos los alrededores y descubrimos que esta base tenía una forma triangular, en el centro se encontraba la torre, o lo que quedaba de ella, la entrada. Matanga y Tennanth treparon por sobre ésta pero había sido demolida durante algún tipo de ataque. Luego recordé que al grupo anterior no le había sido posible atravesar la primera habitación y por eso debía ser que no encontramos una gran oposición en el camino. El resto de la partida subió, nos preparamos para entrar y abrimos la puerta de doble hoja, allí,  se encontraban 5 esqueletos que no parecían inmutarse ante nuestra presencia. Kramet Uthan se ofreció como voluntario para ingresar, al hacerlo, estos comenzaron a avanzar hacia él, al parecer entró en pánico y retrocedió como una niñita, y ellos se detuvieron. Probamos varias veces entrando y saliendo para estar seguros de que pasara lo mismo. En ese momento se nos ocurrió el truco del arpegio, McMila lo lanzaba y atrapaba un esqueleto, lo sacábamos arrastrándolo entre varios y le dábamos pesto una vez fuera del lugar, así con los cinco. Más adelante utilizaríamos este sistema unas 5 veces más.</w:t>
      </w:r>
    </w:p>
    <w:p>
      <w:pPr>
        <w:pStyle w:val="Normal"/>
        <w:ind w:firstLine="708"/>
        <w:jc w:val="both"/>
        <w:rPr/>
      </w:pPr>
      <w:r>
        <w:rPr>
          <w:rFonts w:cs="Lucida Blackletter" w:ascii="Lucida Blackletter" w:hAnsi="Lucida Blackletter"/>
          <w:b/>
          <w:sz w:val="24"/>
          <w:lang w:val="es-ES_tradnl"/>
        </w:rPr>
        <w:t>I</w:t>
      </w:r>
      <w:r>
        <w:rPr>
          <w:lang w:val="es-ES_tradnl"/>
        </w:rPr>
        <w:t>ngresamos en la torre con barriles, ya dentro vimos, un escritorio y una armadura decorativa, revisamos ésta última, tratamos de sacarle el arma de su mano pero nada pasaba, todos teníamos una sensación rara sobre ella y decidimos boltearla en el suelo y sacarla, para qué, cuando la tocamos Roderic, su hermano y yo, las puertas se trancaron por más que los ladrones intentaron detenerlas desde afuera del recinto y como si fuera poco la armadura “decorativa” cobró vida. Entre los 3 tomamos el escritorio y cargamos, mala idea, se hizo añicos. Poco a poco fuimos golpeándola mientras los ladrones se tocaban afuera. Finalmente la derrotamos con la ayuda de Splankor y Godines, aunque algo dañados, y las puertas se abrieron. Proseguimos a la siguiente habitación, una biblioteca, tomamos 5 libros cada uno, los estudié por un rato y descubrí que estaban escritos en algún tipo de lengua humana muy antigua, en su mayoría, otros 3 libros estaban escritos el élfico antiguo también indescifrables. Una puerta comunicaba a una escalera caracol que descendía, ya que la parte superior no existía. Continuamos hacia el laboratorio mágico, por la otra puerta y de allí a un pasillo que daba hacia 3 habitaciones sobre el costado derecho donde encontramos varios objetos, yo me adelanté, pero me dijeron que una especie de moneda había atacado a Waldo y a Kramet, casi hasta matarlos, era una moneda - escorpión con aguijón desfaseante producto de algún mago muy poderoso e ingenioso que no le gustaba que hurgaran entre sus pertenencias. La última puerta de la torre tenía unas runas o inscripciones, que se referían a un cementerio y a Myrkul, supusimos que sería una tumba o algo por el estilo, con muchos tesoros, pero el poder que allí se encerraba nos atemorizó por un momento y retrocedimos hasta la escalera caracol. Para todo esto, el necromante se apoderó de una varita de detección mágica.</w:t>
      </w:r>
    </w:p>
    <w:p>
      <w:pPr>
        <w:pStyle w:val="Normal"/>
        <w:ind w:firstLine="708"/>
        <w:jc w:val="both"/>
        <w:rPr/>
      </w:pPr>
      <w:r>
        <w:rPr>
          <w:rFonts w:cs="Lucida Blackletter" w:ascii="Lucida Blackletter" w:hAnsi="Lucida Blackletter"/>
          <w:b/>
          <w:sz w:val="24"/>
          <w:lang w:val="es-ES_tradnl"/>
        </w:rPr>
        <w:t>D</w:t>
      </w:r>
      <w:r>
        <w:rPr>
          <w:lang w:val="es-ES_tradnl"/>
        </w:rPr>
        <w:t>escendimos, otro laboratorio aún más grande y rectangular recubierto de estantes con libros y una mesa de piedra. El ladrón encontró una puerta oculta y Roderic queriendo copiar la actitud de su hermano intentó voltear la puerta de una patada voladora, descansó por unas horas en estasis. Uno de los objetos encontrados por Matanga fue una gema que permitía hacer más fácil el aprendizaje de conjuros. El Necromante estaba muy interesado en ella pero yo conocía cuales hilos de Matanga mover y le compré la  gema por 60 monedas de oro, esto puso en descontento al mago, pero tanto poder concentrado en una persona de tanta dedicación a  la magia de los muertos podría ser muy peligroso. Nos internamos en otra habitación, un pasillo largo y 3 habitaciones. En ellas esqueletos con los que usamos el truco del arpegio. Al final, una puerta parecida a la anterior pero con diferentes símbolos (Bane, cementerio y retroceder). Esta puerta nos aterrorizó aún más, al punto de pensar que la puerta superior sería menos dolorosa al atravesarla. Fuimos arriba y luego de intentar varios trucos sobre ésta, Splankor cargó y la derribó, quedando en el medio de la habitación donde una armadura la recibió con los brazos abiertos y el hacha afilada. Luego de despacharla, 10 o 12 esqueletos se empecinaron en atacarnos, retrocedimos hasta la biblioteca donde los terminamos de aniquilar. Regresamos y encontramos un altar negro con calaveras y velas negras que no iluminaban, no recuerdo bien quién tuvo la brillante idea de tocar o querer apagarlas, pero supongo que no lo intentará nunca más. Saqueando el altar, como de costumbre McMila descubrió un falso fondo o falso compartimento detrás de este, al abrirlo descubrió 2 pociones, un anillo y un amuleto (todo negro), siguiendo con las brillantes ideas, se colocó el anillo, el cual no se pudo volver a sacar y la puerta voló desde el piso hacia su sitio dejándonos encerrados. Apareció otro guardia de Bane, quién sabe de donde;  quizás lo invoco Waldo al ponerse el anillo, pero a diferencia del otro, este vestía una armadura mágica y una espada de dos manos y la habilidad de teleportarce. Cargó contra McMila, pero los hermanos Uthan y Splankor cubrieron con sus escudos y astas. Poco a poco fuimos dañándolo, y cayendo también, primero Godines, luego Tennanth y Kramet, entre Splankor atacando con una maza y Roderic y yo cubriendo con los escudos fuimos debilitándolo. Matanga siempre quiso sumarse a la acreditación de esa batalla pero todos sabemos que se la pasó tirando su gancho sin hacer nada, además toda esta situación y  los caídos eran su culpa. Luego de pensar esto la espada del esqueleto se enterró en mi escudo, al punto de doblarlo a la mitad, dejándome de espaldas contra el suelo, por suerte no le quedaba mucho de vida... o de muerte... no sé.</w:t>
      </w:r>
    </w:p>
    <w:p>
      <w:pPr>
        <w:pStyle w:val="Normal"/>
        <w:ind w:firstLine="708"/>
        <w:jc w:val="both"/>
        <w:rPr/>
      </w:pPr>
      <w:r>
        <w:rPr>
          <w:rFonts w:cs="Lucida Blackletter" w:ascii="Lucida Blackletter" w:hAnsi="Lucida Blackletter"/>
          <w:b/>
          <w:sz w:val="24"/>
          <w:lang w:val="es-ES_tradnl"/>
        </w:rPr>
        <w:t>D</w:t>
      </w:r>
      <w:r>
        <w:rPr>
          <w:lang w:val="es-ES_tradnl"/>
        </w:rPr>
        <w:t>escansamos por cinco días, no me pregunten como pero Kramet y Tennanth revivieron de alguna forma misteriosa, los dioses estaban siendo más que venebolentes, luego supe que Fumarola, Godines había hecho un pacto con Mystra (su diosa) en el cual dejaba las drogas a cambio de volver a vivir el y sus amigos. El último día de descanso el Mago loco despertó, mientras estabamos allí me di cuenta que los poderes no funcionaban correctamente, precisamente cuando quise aprenderme un conjuro y terminé haciendo crecer flores dentro del libro de Tennanth, otra cosa que me llamó la atención fue que durante la pelea, el oscuro; Roderic, nombró a Cyric, pidiendo algún tipo de plegaria “Ponete media pila Cyric”, eso me llevó a pensar que podía ser un seguidor de este y quizás un Zentharin que atacó mi ciudad y fue mandado a vigilarme o porqué no, matarme. No me sentía lo suficientemente poderoso para enfrentarlo, además necesitaba de algún aliado ya que este contaba con la ayuda de su hermano. Decidí administrar y/o contener el incremento de su poder, por lo tanto la compra de la gema había sido una buena idea.</w:t>
      </w:r>
    </w:p>
    <w:p>
      <w:pPr>
        <w:pStyle w:val="Normal"/>
        <w:ind w:firstLine="708"/>
        <w:jc w:val="both"/>
        <w:rPr/>
      </w:pPr>
      <w:r>
        <w:rPr>
          <w:rFonts w:cs="Lucida Blackletter" w:ascii="Lucida Blackletter" w:hAnsi="Lucida Blackletter"/>
          <w:b/>
          <w:sz w:val="24"/>
          <w:lang w:val="es-ES_tradnl"/>
        </w:rPr>
        <w:t>N</w:t>
      </w:r>
      <w:r>
        <w:rPr>
          <w:lang w:val="es-ES_tradnl"/>
        </w:rPr>
        <w:t>os dirigimos hacia la puerta inferior, esta vez con más miedo que antes. La puerta era inviolable, pero en un ataque de furia la arranque de cuajo quedando solo en la oscuridad penetrante de la habitación, y a su vez, paralizado por algún hechizo, al rato me desvanecí. Al despertarme, me encontraba junto a Splankor que parecía despertarse también, los que no despertaban eran Waldo, quien ya no estaba en posesión del anillo negro y Tennanth, quien no se volvió a levantar nunca más. También había un altar en la habitación y un clérigo, llamado Kelen, muerto en el piso. De alguna forma el ladrón volvió. Buscando alguna puerta oculta que nos lleve hacia la tumba de Laroch, encontré 2 dagas negras en el altar y una puerta trampa en el suelo, esta sin intención, ya que rodé comprobando que descendía hasta una puerta de plata con el sello de Laroch. Entramos, allí se encontraba el esqueleto de este en una posición como apuntando hacia una esquina la cual estaba en cenizas, ya no había nada en sus manos, una vara habría sido. El suelo comenzó a temblar y en el apuro saqueamos todo, el cuadro con la imagen de este, libros, varitas, gemas (una muy costosa e interesante, la gema de Lich) y la que buscaban los sacerdotes, incluso nos llevamos su túnica, con huesos y todo. Salimos y la torre se venía abajo. Zafamos de las piedras que caían de la colina pero al descender me resbalé y chau gema de aprendizaje, quedó aplastada bajo mi cuerpo, pero todos sanos y salvo que es lo que importa, aunque Roderic no pensara lo mismo.</w:t>
      </w:r>
    </w:p>
    <w:p>
      <w:pPr>
        <w:pStyle w:val="Normal"/>
        <w:ind w:firstLine="708"/>
        <w:jc w:val="both"/>
        <w:rPr/>
      </w:pPr>
      <w:r>
        <w:rPr>
          <w:rFonts w:cs="Lucida Blackletter" w:ascii="Lucida Blackletter" w:hAnsi="Lucida Blackletter"/>
          <w:b/>
          <w:sz w:val="24"/>
          <w:lang w:val="es-ES_tradnl"/>
        </w:rPr>
        <w:t>C</w:t>
      </w:r>
      <w:r>
        <w:rPr>
          <w:lang w:val="es-ES_tradnl"/>
        </w:rPr>
        <w:t>ruzamos el Bosque de los Trolls como si nada, los muertos debieron haber arrasado con Orcos y Trolls por igual. En una semana llegamos a la posada “The way Inn” donde rentamos unas habitaciones y estuvimos unos días investigando los objetos que encontramos. Durante la estadía el cuadro de Laroch fue camuflado por una de mis ilusiones transformando la pintura en un retrato del grupo, algunos inquilinos nos llamaron narcisistas. Pero decidimos venderlo porque era muy incómodo para transportar y no nos daba buena fama. Matanga lo tasó en 5 mo pero el tabernero insistía con 400 mo. No nos hicimos rogar ni un segundo y le dejamos el bulto a él, yo no soy ni tasador ni nada pero pienso que Waldo debería agudizar su peritaje, por esa basura nos tendrían que haber dado algo más de 500 mo mínimo, pero, allá con él. Nos encaminamos hacia Waterdeep, como otra semana más hasta Daggerford esta vez por el camino, nos quedamos un día en la posada “El elfo con rulos” y de ahí otra semana de viaje a Waterdeep. Al llegar Matanga, Roderic y yo nos introdujimos a los guardias como Edie Murphy, otro nombre raro y Kenny. El guardia no nos creyó, sonaba bastante estúpido a mi parecer. Logramos entrar y nos establecimos en “El marinero sobrio”. Waldo se dedicó a vender varios de los objetos recogidos a una cofradía de ladrones de la zona. Mientras tanto Roderic leía el libro negro, en el cual estuvo inmerso 3 semanas y yo estudié los libros de runas élficas  y investigué sobre Leira la diosa de los ilusionistas, quien hacia tiempo no respondía a mis plegarias. Durante la estancia en The Way Inn se nos unió un enano guerrero, Cedran Untlor, al parecer muy hábil con las hachas pero no fue más que una molestia, creo que era albañil o algo por el estilo. El resto se dedicó a dar vueltas, comprar provisiones, ayudar al tasador inepto y conseguir transporte a Baldur`s Gate. Splankor consiguió un buque de carga, bastante incómodo. Para subir tuvimos que dormir al enano ya que le temía al agua. Durante el viaje despertó y nos vomitó el desayuno encima de nuestros paquetes.</w:t>
      </w:r>
    </w:p>
    <w:p>
      <w:pPr>
        <w:pStyle w:val="Normal"/>
        <w:ind w:firstLine="708"/>
        <w:jc w:val="both"/>
        <w:rPr/>
      </w:pPr>
      <w:r>
        <w:rPr>
          <w:rFonts w:cs="Lucida Blackletter" w:ascii="Lucida Blackletter" w:hAnsi="Lucida Blackletter"/>
          <w:b/>
          <w:sz w:val="24"/>
          <w:lang w:val="es-ES_tradnl"/>
        </w:rPr>
        <w:t>Y</w:t>
      </w:r>
      <w:r>
        <w:rPr>
          <w:lang w:val="es-ES_tradnl"/>
        </w:rPr>
        <w:t>a de vuelta en Baldur visitamos a los sacerdotes de Oghma y les dimos los 35 libros y la gema que buscaban a cambio de una membrecía de por vida. Con los otros sacerdotes de Gohn, el trato fue información sobre la torre y Laroch a cambio de unas pociones de curación y otras cosas.</w:t>
      </w:r>
    </w:p>
    <w:p>
      <w:pPr>
        <w:pStyle w:val="Normal"/>
        <w:ind w:firstLine="708"/>
        <w:jc w:val="both"/>
        <w:rPr>
          <w:lang w:val="es-ES_tradnl"/>
        </w:rPr>
      </w:pPr>
      <w:r>
        <w:rPr>
          <w:lang w:val="es-ES_tradnl"/>
        </w:rPr>
      </w:r>
    </w:p>
    <w:p>
      <w:pPr>
        <w:pStyle w:val="Heading2"/>
        <w:rPr/>
      </w:pPr>
      <w:r>
        <w:rPr/>
        <w:t>Capítulo 2: El Castillo de Grimstead</w:t>
      </w:r>
    </w:p>
    <w:p>
      <w:pPr>
        <w:pStyle w:val="Normal"/>
        <w:jc w:val="center"/>
        <w:rPr>
          <w:lang w:val="es-ES_tradnl"/>
        </w:rPr>
      </w:pPr>
      <w:r>
        <w:rPr>
          <w:lang w:val="es-ES_tradnl"/>
        </w:rPr>
      </w:r>
    </w:p>
    <w:p>
      <w:pPr>
        <w:pStyle w:val="Heading6"/>
        <w:rPr/>
      </w:pPr>
      <w:r>
        <w:rPr/>
        <w:t>Parte 1: El viaje a Shadow Dale</w:t>
      </w:r>
    </w:p>
    <w:p>
      <w:pPr>
        <w:pStyle w:val="Normal"/>
        <w:ind w:firstLine="708"/>
        <w:jc w:val="both"/>
        <w:rPr/>
      </w:pPr>
      <w:r>
        <w:rPr>
          <w:rFonts w:cs="Lucida Blackletter" w:ascii="Lucida Blackletter" w:hAnsi="Lucida Blackletter"/>
          <w:b/>
          <w:sz w:val="28"/>
          <w:lang w:val="es-ES_tradnl"/>
        </w:rPr>
        <w:t>E</w:t>
      </w:r>
      <w:r>
        <w:rPr>
          <w:lang w:val="es-ES_tradnl"/>
        </w:rPr>
        <w:t>l tiempo pasó y realmente estábamos medio al pedo, así que fuimos al tablón de anuncios a ver que se presentaba. Un Harper, llamado Alen Maler, se acercó y nos contó sobre un castillo en el valle de las sombras muy cerca de mi querida Dagger Dale. Nos indicó con quién contactarnos en la posada “Vieja Calavera” en Shadowdale, un Bardo, quién nos diría sobre la misión al castillo de Grimstead. Nos dio caballos y provisiones y emprendimos el viaje deteniéndonos en cada una de las 14 ciudades en el camino.</w:t>
      </w:r>
    </w:p>
    <w:p>
      <w:pPr>
        <w:pStyle w:val="Normal"/>
        <w:ind w:firstLine="708"/>
        <w:jc w:val="both"/>
        <w:rPr/>
      </w:pPr>
      <w:r>
        <w:rPr>
          <w:rFonts w:cs="Lucida Blackletter" w:ascii="Lucida Blackletter" w:hAnsi="Lucida Blackletter"/>
          <w:b/>
          <w:sz w:val="24"/>
          <w:lang w:val="es-ES_tradnl"/>
        </w:rPr>
        <w:t>L</w:t>
      </w:r>
      <w:r>
        <w:rPr>
          <w:lang w:val="es-ES_tradnl"/>
        </w:rPr>
        <w:t>a primera fue Elturel, ciudad pintoresca, allí estuvimos en la posada “Que más les guste”. Luego nos dirigimos a la gran ciudad de Berdusk y de allí a Asbraun otra gran ciudad custodiada por los “Red Cloaks” o Capas Rojas. La cuarta ciudad fue Iriaebor donde hablamos con un pelirrojo que no sabía nada sobre Grimstead, fuimos a Easting al este y luego a Proskuy gobernada por un consejo de comerciantes, también había un templo de Mask el cual atrajo a Matanga. Llegamos a Weimoot, una ciudad de mierda y nos metimos en el camino de las montañas. En Skull Crag, una fortaleza, había un sacerdote loco liderándola. Luego vino Eagle Peak otro pueblo pintoresco y más allá High Horn, un puesto exterior fortificado con tropas del Dragón Púrpura. Entramos al Reino de Cor Myr en Tyrluk reinado por Azoun IV, mostramos el permiso para que Godines pueda pasar y continuamos. En Eveningstar encontramos un templo del señor  de la mañana, bajo la capa de Asturien. De allí nos dirigimos a Arabel donde bajó el Avatar de Tymora y después a Tilverton, ciudad militarizada, donde había un templo de Gohn y rumores de cultos secretos de Mask y Cyric. Hablamos con un ex-regente de Shadow Dale, Dusk, quien nos dijo bastante, el nuevo regente se llama Mourgrin. Al cruzar Shadow Gap fuimos sorprendidos por varios arqueros y un jinete. Decidí probar mi última adquisición, la varita de ilusión, creando a 24 jinetes del Dragón Púrpura para asustar a los atacantes, algunos corrieron. Luego Godines y yo centramos el fuego sobre el jinete, literalmente, mientras los demás se encargaron de los arqueros restantes. Continuamos  camino lindando al bosque Spiderhaunt donde 3 arañas nos atacaron matando a Cedran Untlor, el enano y a su pony. Aprovechando que estas se llevaban su cuerpo, atravesamos el bosque.</w:t>
      </w:r>
    </w:p>
    <w:p>
      <w:pPr>
        <w:pStyle w:val="Heading6"/>
        <w:rPr/>
      </w:pPr>
      <w:r>
        <w:rPr/>
        <w:t>Parte 2: El nacimiento de A Banda</w:t>
      </w:r>
    </w:p>
    <w:p>
      <w:pPr>
        <w:pStyle w:val="Normal"/>
        <w:ind w:firstLine="708"/>
        <w:jc w:val="both"/>
        <w:rPr/>
      </w:pPr>
      <w:r>
        <w:rPr>
          <w:rFonts w:cs="Lucida Blackletter" w:ascii="Lucida Blackletter" w:hAnsi="Lucida Blackletter"/>
          <w:b/>
          <w:sz w:val="24"/>
          <w:lang w:val="es-ES_tradnl"/>
        </w:rPr>
        <w:t>Y</w:t>
      </w:r>
      <w:r>
        <w:rPr>
          <w:lang w:val="es-ES_tradnl"/>
        </w:rPr>
        <w:t>a en Shadow Dale y en la posada “Vieja Calavera” encontramos otro enano, llamado Kanthor, algo más positivista y no tan pesimista como el último, que se nos unió al momento en que le invitamos unas cervezas. Allí nos entró la duda de saber que día era, tantos días aventurando nos había perdido, haciendo cálculos, cuando estábamos en Arabel era Ureno (día después de Domingo), en Tilverton era Pluteno y hoy seguramente era Asteroiday. Las cervezas comenzaban a hacer efecto y cambiamos el nombre del grupo, ¿Habrá sido para que la gran cantidad de bajas en el grupo no enchastre nuestra imagen?, de “Las 7 garras de la Costa de la Espada” a “A Banda dos Asteroides” donde el día sagrado era Asteroiday, en el cual debíamos abandonarnos a los placeres de la vida, también decidimos ponernos un nombre secreto cada uno, “Bustamante el mago Necromante, Bu Balú Kanthor, Buseca yo, Bucaneiro Splankor y así sucesivamente”. Mientras tanto, Kramet practicaba las viejas artes del chamullo con una hermosa mujer, el clima de fiesta se propagó por la posada en poco tiempo, el papel picado, las maracas y las luces de colores adornaban la “Vieja Calavera” al tiempo que un trencito se formaba y una música exótico-brasilesca se escuchaba acompañada del canto del enano, que al parecer era muy bueno. Resultó ser que esta mujer, era el bardo o mejor dicho la barda que buscábamos, Storm Silverhand. Se me cruzaron por la cabeza cientos de imágenes de Storm demostrando sus aptitudes con las manos de plata, seguramente por su belleza. Debíamos encontrarla allí el día siguiente. Ella nos comentó que había habido actividad Zentharin en el castillo Grimstead, pero necesitaba saber que pasaba allí y si era posible, eliminar a los huéspedes. Nos esperaba 1 día y medio atraves del bosque hasta el castillo.</w:t>
      </w:r>
    </w:p>
    <w:p>
      <w:pPr>
        <w:pStyle w:val="Normal"/>
        <w:jc w:val="both"/>
        <w:rPr/>
      </w:pPr>
      <w:r>
        <w:rPr>
          <w:lang w:val="es-ES_tradnl"/>
        </w:rPr>
        <w:tab/>
      </w:r>
      <w:r>
        <w:rPr>
          <w:rFonts w:cs="Lucida Blackletter" w:ascii="Lucida Blackletter" w:hAnsi="Lucida Blackletter"/>
          <w:b/>
          <w:sz w:val="24"/>
          <w:lang w:val="es-ES_tradnl"/>
        </w:rPr>
        <w:t>P</w:t>
      </w:r>
      <w:r>
        <w:rPr>
          <w:lang w:val="es-ES_tradnl"/>
        </w:rPr>
        <w:t>or la mañana del último día, escuchamos unas voces al frente, McMila se adelantó a ver que pasaba, luego se le unió Roderic. Cuando pude identificar las voces de los Kobolds, ellos ya los habían despachado, bueno, cremado. Su descuido nos costó un retraso de 3 horas apagando las llamas, ya todos iban a saber que estábamos allí, 2 horas después llegamos a Grimstead pero ocurrió algo que no esperaba, en vez de haber sacerdotes de Cyric y muertos vivos y esqueletos, nos encontramos con alrededor de 4 docenas de Kobolds talando el bosque alrededor del castillo y poco más de 2 docenas de Orcos. Mis ansias de batallar estaban al máximo pero me detuve al descubrir varios arqueros sobre los muros del castillo. Llegar hasta la puerta sin recibir ningún golpe era posible, pero eludir las flechas no lo era y su número era algo mayor al nuestro, había algo así como 8 por cada uno de nosotros, más los que se encontraran adentro. Matanga trató de buscar un mejor ángulo de visión para un mejor análisis de nuestra situación pero nos falló nuevamente, ya comenzaba a entender porqué lo habían echado en Baldur`s Gate, tropezó con unas ramas haciendo un considerable ruido. Ocho orcas salieron de dentro del castillo a su captura, pero la suerte estuvo de su lado y logró esconderse, lo cual nos puso en evidencia a nosotros teniendo que escondernos por que ellos se dividieron para darle búsqueda. Godines y Kanthor despacharon a 2 y otros 8 salieron, poco rato después todos regresaron.</w:t>
      </w:r>
    </w:p>
    <w:p>
      <w:pPr>
        <w:pStyle w:val="Normal"/>
        <w:ind w:firstLine="708"/>
        <w:jc w:val="both"/>
        <w:rPr/>
      </w:pPr>
      <w:r>
        <w:rPr>
          <w:rFonts w:cs="Lucida Blackletter" w:ascii="Lucida Blackletter" w:hAnsi="Lucida Blackletter"/>
          <w:b/>
          <w:sz w:val="24"/>
          <w:lang w:val="es-ES_tradnl"/>
        </w:rPr>
        <w:t>L</w:t>
      </w:r>
      <w:r>
        <w:rPr>
          <w:lang w:val="es-ES_tradnl"/>
        </w:rPr>
        <w:t>a entrada por allí era imposible, pero recordé que una cueva se encontraba a pocos kilómetros y que seguramente sus túneles subterráneos construidos por Drows, nos llevarían al castillo. Dos horas más tarde llegamos allí, la cueva estaba custodiada por 8 orcos los cuales derrotamos rápidamente. McMila se adelantó a explorar la cueva, al volver y luego de cremar los cuerpos, nos introdujimos y despachamos 12 orcos más. Luego de comernos unas cuantas trampas y quedar bastante dañados encontramos el esqueleto de un elfo en una habitación aparentemente quemada hacía ya un tiempo, todas las huellas que allí iban y venían, parecían eludirlo. Ahora que lo pienso, quizás tenga o no, relación, cuando entramos a la habitación de Laroch también había unas quemaduras, pero en ese momento no le prestamos atención, y este debía ser el cuerpo de algún mago o clérigo drow de los que vivían allí anteriormente, así que seguimos. Peleamos con algunos orcos más y dormimos medio día en unas celdas que encontramos, ya habíamos alcanzado el punto más bajo de los túneles que comenzaban a subir, ya seguramente encaminados hacia Grimstead. Al entrar  en una habitación oscura, Waldo y yo quedamos retenidos, Azaroth, el bárbaro que rescatamos de una prisión al entrar en la cueva nos retiró hacia atrás y al piso mientras todos entraron en ésta. Al parecer, mataron a algunos orcos pero el resto escapó acompañados de un clérigo, envolviéndose en un silencio. Atravesamos la sala y llegamos a un pasillo transversal donde 4 orcos arqueros de cada lado nos esperaban, también cayeron muertos.</w:t>
      </w:r>
    </w:p>
    <w:p>
      <w:pPr>
        <w:pStyle w:val="Normal"/>
        <w:ind w:firstLine="708"/>
        <w:jc w:val="both"/>
        <w:rPr/>
      </w:pPr>
      <w:r>
        <w:rPr>
          <w:rFonts w:cs="Lucida Blackletter" w:ascii="Lucida Blackletter" w:hAnsi="Lucida Blackletter"/>
          <w:b/>
          <w:sz w:val="24"/>
          <w:lang w:val="es-ES_tradnl"/>
        </w:rPr>
        <w:t>F</w:t>
      </w:r>
      <w:r>
        <w:rPr>
          <w:lang w:val="es-ES_tradnl"/>
        </w:rPr>
        <w:t>uimos hacia la derecha del túnel, éste serpenteaba mientras Waldo desactivaba las trampas, llegamos frente a una puerta mágica la cual Roderic abrió sin reparo. Dentro, 9 orcos nos esperaban, cada uno tomó a uno y algunos 2, Waldo se quedó atrás mientras atacaba a flechazos a un sacerdote que se encontraba custodiado por 2 orcos de mayor rango. Luego de despacharlos, vi como parte del grupo atacaba a la nada, decían que era un mago invisible. Kramet fue mortalmente herido durante el combate pero sobrevivía gracias a un conjuro de su hermano, que retrasaba su muerte. Al darle muerte al sacerdote, Kramet se aventuró a tomar una de las pociones que este llevaba, lo cual no funcionó ya que era un aceite de arder furiosamente, murió instantáneamente. Al principio me puse triste por Roderic, no era tan malvado al fin y al cabo, pero el hecho de haberlo mantenido vivo mágicamente, sabiendo lo que eso le hace sufrir a la víctima, no me resultó para nada compasivo de su parte. Y me alegré a la vez por saber que ya no tendría quien lo defienda e la hora de repartir las “cosas”. La batalla contra el mago continuó, en el interior de todos nos pareció haber gritado “Waldo no lances la daga!!!” pero era demasiado tarde, asestó el golpe y la contingencia implantada en el mago para protegerlo después de su muerte se desató. La cadena de rayos mató a Johnny Anderson Godines, Azaroth y Splankor. Kanthor y yo fuimos recuperados (intravenosa de pociones, todos sabíamos quienes éramos necesarios en el grupo). Despojamos a orcos, mago y sacerdote de sus bienes materiales y decidimos hacer lo mismo con los caídos del grupo antes de quemarlos. Llegamos a la rotunda decisión de que era muy peligroso continuar en esas condiciones y volvimos a Shadowdale para el Domingo. En el camino cruzamos una caravana custodiada por 2 semi-elfos, esta parecía tener algún problema mecánico ya que se bamboleaba de aquí para allá, y alguien se debía estar golpeando la cabeza, por que se escuchaban quejas desde adentro. Llegamos a “Vieja Calavera” y nos dedicamos a descansar hasta Ureno, antes de eso, pegamos un cartel solicitando un sacerdote y guerreros varios para que se unan a la partida.</w:t>
      </w:r>
    </w:p>
    <w:p>
      <w:pPr>
        <w:pStyle w:val="Normal"/>
        <w:ind w:firstLine="708"/>
        <w:jc w:val="both"/>
        <w:rPr/>
      </w:pPr>
      <w:r>
        <w:rPr>
          <w:rFonts w:cs="Lucida Blackletter" w:ascii="Lucida Blackletter" w:hAnsi="Lucida Blackletter"/>
          <w:b/>
          <w:sz w:val="24"/>
          <w:lang w:val="es-ES_tradnl"/>
        </w:rPr>
        <w:t>Y</w:t>
      </w:r>
      <w:r>
        <w:rPr>
          <w:lang w:val="es-ES_tradnl"/>
        </w:rPr>
        <w:t>a bien temprano Roderic y ya bajamos a desayunar, nos siguió Kanthor quien se dio cuenta de que no llevaba ropa alguna y subió a cambiarse. El primero en presentarse fue Falucho (quien tomó el nombre de Busano), un guerrero y mago semi-elfo que casualmente venían en la caravana. Un rato más tarde Matanga no había bajado aún y lo fuimos a buscar, los golpes en la puerta atrajeron primero a los guardias antes que al sordo de McMila. Bajó acompañado de una hermosa pero algo rara elfa, Julia Ryder alias “Winona Roberts”, prostituta y ladrona profesional..., pero más prostituta que nada. Terminando el desayuno, el compañero de Falucho, apodado “Corredor X”, vino acompañado de una misteriosa persona cubierta por una capucha marrón que ocultaba su rostro alegando que era demasiado feo y que su cara estaba deformada, algo muy pero muy raro por cierto. Roderic habló con él, se sobresaltó y terminó dándole algo de dinero, más raro todavía pensaba yo. Ya con 8 integrantes, A banda se encaminó a Grimstead, pasamos Asteroiday en el Bosque y el Lunes llegamos a la caverna por segunda vez. Ahora una puerta cubría la entrada, Roderic utilizó un nuevo truco que había aprendido y se introdujo, dentro, despachó a algunos orcos y abrió la puerta, nos encargamos del resto y continuamos por los túneles, las trampas y puertas habían sido re-establecidas y se hizo lento el camino. Llegamos a los calabozos donde, aplicando mi nuevo hechizo de invisibilidad sobre Waldo y creando unos espectros con la varita de ilusión, nos cargamos a los 8 orcos que allí nos esperaban. En la repartija de objetos mágicos me quede con la varita de Proyectiles Mágicos y 2 anillos, uno de protección y otro con el hechizo que utilizó el mago para hacernos boleta, cadena de rayos y otros 3 hechizos. El Corredor X resultó ser un sacerdote y su amigo encapuchado un Drow arrepentido y maldecido de la sub-oscuridad, guardabosques llamado Drick Hor Nunkan quien fue des-encapuchado al caer al suelo, después de cargar contra una puerta, dislocarse un hombro y ser empeorado por el sacerdote en el intento de curarlo. En la primera impresión todos se le fueron al humo mientras Roderic y el Corredor X lo defendían, me mantuve neutral en el asunto intentando ver de que manera me podía beneficiar la muerte de un compañero. Llegamos hasta la habitación oscura, luego de atravesarla y continuar comino hasta donde nuestros compañeros habían caído, retrocedimos para revisar el otro túnel (izquierdo) que nos llevó, al parecer, hasta una especie de portal hacia la sub-oscuridad, de donde provienen los drows. El peligro de entrar en éste era mayor que enfrentarse otra vez contra el mago que matamos.</w:t>
      </w:r>
    </w:p>
    <w:p>
      <w:pPr>
        <w:pStyle w:val="Normal"/>
        <w:ind w:firstLine="708"/>
        <w:jc w:val="both"/>
        <w:rPr/>
      </w:pPr>
      <w:r>
        <w:rPr>
          <w:rFonts w:cs="Lucida Blackletter" w:ascii="Lucida Blackletter" w:hAnsi="Lucida Blackletter"/>
          <w:b/>
          <w:sz w:val="24"/>
          <w:lang w:val="es-ES_tradnl"/>
        </w:rPr>
        <w:t>D</w:t>
      </w:r>
      <w:r>
        <w:rPr>
          <w:lang w:val="es-ES_tradnl"/>
        </w:rPr>
        <w:t>e regreso en el primer túnel encontramos una armería con equipo de muy buena calidad y magicable, sólo tomé un escudo y dejé el mío allí. Atravesando la siguiente puerta, una masa negruzca, babosa, gelatinosa y resbaladiza aterrizó sobre mi cabeza, su cuerpo estaba constituido por una especie de ácido que desintegró mis armas, con excepción de la maza mágica, castié manos ardientes e incineré a la cosa. Me había dañado de sobre manera eliminando mi conjuro de armadura así que me hice invisible y me corrí del camino. Kanthor hachó a la cosa dividiéndola en 2. Luego de matar a una, Kanthor volvió a hacer lo mismo y dividió a la restante nuevamente, pero igual las matamos. McMila quedó paralizado dentro de un campo ámbar, al ser picado por una runa de serpiente o sello de serpiente, que lo dejó así por casi una semana hasta que Roderic disipó el hechizo. Seguimos camino mientras una serie de depósitos se habrían a nuestra izquierda; sillas, utensilios de cocina, etc. Julia atravesó la puerta al final del pasillo, la seguí y nos vimos enfrentados a un enorme gusano de 7 metros de largo por 2 y medio de ancho. Kanthor cargó con las hachas mientras Roderic y yo casteábamos de lejos. Falucho trató de lazarlo con unas boleadoras sin éxito, McMila se metió en el intercambio de golpes y salió perdiendo todo su equipo y ropa se desintegró, con excepción de una de las dagas mágicas que llevaba. Al parecer escupía una especie de ácido. Utilicé una flecha en llamas, hechizo de mi anillo y lo matamos. Recogí mi escudo de la armería mientras Waldo investigaba el agujero hecho por  el gusano, al parecer, resbaló en un pasadizo muy empinado y gelatinoso, estrolándose contra el piso del túnel. Abrimos una de las 2 puertas, la más chica, que llevaba a la cocina sin nada de utilidad. Roderic abrió la otra y quedó crucificado por varias flechas, utilicé una de las pociones de curación extra que había comprado en la ciudad y le salvé la vida. Me hice invisible nuevamente y entré a revisar la habitación, era el doble de larga pero igual de ancha que la anterior, pero tenía varias columnas, 8 orcos y un humano de túnica gris. Retrocedí para armar una estrategia con el resto. Roderic quería tratar de meterlo en una telaraña mientras Julia lo sacaba del camino de las flechas, pero no funcionó y se deglutieron una bola de fuego. Nos parapetamos ellos 2, Drick y yo tras una gran mesa. Todo proyectil que le lanzábamos era deflectado por una especie de campo de fuerza a su alrededor. Entre Kanthor y Drick, le dieren una buena paliza obligándolo a retirarse, lo mismo de nuestra parte.  Durante el encuentro, Matanga quedó cegado permanentemente sin cura posible al parecer. Construimos una barricada en el pasillo mientras Roderic se aventuró dentro de las sub-oscuridad. Tomando su consejo, descansamos cerca del portal donde nadie se acercaría y Drick cubrió nuestras huellas. Ya recuperados sentimos la extraña sensación de ser observados, cuando esto acabó nos precipitamos de nueva a la batalla. Castié invisibilidad sobre Roderic y yo mientras el resto se quedó detrás de la barricada.</w:t>
      </w:r>
    </w:p>
    <w:p>
      <w:pPr>
        <w:pStyle w:val="Normal"/>
        <w:ind w:firstLine="708"/>
        <w:jc w:val="both"/>
        <w:rPr/>
      </w:pPr>
      <w:r>
        <w:rPr>
          <w:rFonts w:cs="Lucida Blackletter" w:ascii="Lucida Blackletter" w:hAnsi="Lucida Blackletter"/>
          <w:b/>
          <w:sz w:val="24"/>
          <w:lang w:val="es-ES_tradnl"/>
        </w:rPr>
        <w:t>R</w:t>
      </w:r>
      <w:r>
        <w:rPr>
          <w:lang w:val="es-ES_tradnl"/>
        </w:rPr>
        <w:t>oderic se quedó a un costado mientras fui a explorar donde estuvimos batallando, ahora 4 orcos custodiaban el comedor y 7 el interior de la otra habitación. Por mucho tiempo mientras descansamos, discutimos la posibilidad de lanzar una cadena de rayos y ya estaba decidido. Lo único que podía salir mal era si el mago moría y poseía una contingencia capaz de matarnos. Un sacerdote de Cyric apareció, conversó con el mago y se fue, luego un guerrero de armadura negra estuvo conversando con el mago, éste era el momento. Desaté la cadena de rayos en la habitación, aniquilando a los 8 orcos y dañando levemente a ambos seguidores de Cyric. Este ataque hizo desaparecer mi invisibilidad y los 4 orcos restantes se me vinieron “mano a mano”. Aplaste a 2 mientras Ryder se encargaba del que estaba en mi espalda. Kanthor y Falucho se las veían con el guerrero mientras que Roderic le drenaba energía y Drick iba “mano a mano” con el mago. A su vez, Lucien Liamdark (ex Corredor X) curaba a los heridos. Me cargué a otro orco y Julia al suyo, de ahí en más me dediqué al mago. Roderic terminó con el guerrero después de que matara a Julia. El mago polimorfisó al enano Kanthor en una oruga y después se teleportó. Era imperativo que regresemos a Shadowdale cuanto antes y encontráramos una cura para Kanthor antes de que su conciencia lo abandone, también debíamos tratar la ceguera de Matanga, conseguir un nuevo miembro para reemplazar a Julia y escondernos de la Black Network. Roderic tuvo la idea de separarnos en grupos de 2 durante nuestra estadía. Falucho se encargaría de conseguir el nuevo recluta, Roderic se encargaría de la ceguera de Matanga mientras que Lucien buscaba la cura para Kanthor y yo me ocupaba de hacer desaparecer al Drow, y además conseguir un pergamino de “cambiar el yo”.</w:t>
      </w:r>
    </w:p>
    <w:p>
      <w:pPr>
        <w:pStyle w:val="Normal"/>
        <w:ind w:firstLine="708"/>
        <w:jc w:val="both"/>
        <w:rPr/>
      </w:pPr>
      <w:r>
        <w:rPr>
          <w:rFonts w:cs="Lucida Blackletter" w:ascii="Lucida Blackletter" w:hAnsi="Lucida Blackletter"/>
          <w:b/>
          <w:sz w:val="24"/>
          <w:lang w:val="es-ES_tradnl"/>
        </w:rPr>
        <w:t>W</w:t>
      </w:r>
      <w:r>
        <w:rPr>
          <w:lang w:val="es-ES_tradnl"/>
        </w:rPr>
        <w:t>aldo y Roderic se hospedaron en una granja en las afueras de Shadowdale, allí curó la ceguera y descifró el libro del 1er mago de Grimstead. Lucien se encaminó al templo de Tymora, donde obtuvo una carta de recomendación para probar suerte en la “capilla” de Mystra. Allí fueron recibidos y aceptados, pero el precio de 1700 mo era demasiado alto y debieron pedirle un préstamo a la sacerdotisa de Tymora. Kanthor regresó a ser enano (olvidando todas las pericias que había aprendido, como tejer, comunicación animal, etc.) Drick y yo nos quedamos en el bosque ocultos. Tratamos de identificar varios objetos mágicos pero solo tuvimos suerte con un anillo negro que estaba maldito, luego conseguí el pergamino. A los 3 días nos encontramos en la ciudad, primero Roderic y Lucien, luego Lucien y yo y después Falucho y yo. Decidimos encontrarnos todos a la mañana siguiente. Matanga y Drick debían viajar a Arabel para conseguir unas armaduras y herramientas de ladrón. El recuperado Kanthor se ofreció a acompañarlos, Falucho encontró un vigoroso y hábil pero novato guerrero en la posada, llamado Abdul Kemal Atatûrk de las tierras desérticas. Según Waldo, fueron atacados por arañas cerca del bosque y picado. Luego por 3 gnolls. Descansaron una noche en Tilverton y continuaron a Arabel. Al regreso acompañaron a una caravana la cual los retrasó 2 días más. A los 10 días  ya habían retornado.</w:t>
      </w:r>
    </w:p>
    <w:p>
      <w:pPr>
        <w:pStyle w:val="Normal"/>
        <w:ind w:firstLine="708"/>
        <w:jc w:val="both"/>
        <w:rPr/>
      </w:pPr>
      <w:r>
        <w:rPr>
          <w:rFonts w:cs="Lucida Blackletter" w:ascii="Lucida Blackletter" w:hAnsi="Lucida Blackletter"/>
          <w:b/>
          <w:sz w:val="24"/>
          <w:lang w:val="es-ES_tradnl"/>
        </w:rPr>
        <w:t>N</w:t>
      </w:r>
      <w:r>
        <w:rPr>
          <w:lang w:val="es-ES_tradnl"/>
        </w:rPr>
        <w:t>os encaminamos a Grimstead de inmediato por tercera vez. Al llegar a la cueva, 10 orcos custodiaban y la puerta estaba abierta. Le otorgué los dotes de la invisibilidad a Lucien para que procurara que la puerta quede abierta, Matanga se escondió y moviéndose furtivamente llegó hasta la entrada, intentó asesinar a uno por la espalda pero fue descubierto. El resto atacamos desde la distancia con dagas o magia, Kanthor y Drick fueron “mano a mano” pero uno logró escapar y Laimdrack cerró la puerta para que los refuerzos no salgan. Esperamos afuera un rato hasta que la puerta se abrió, no había nadie allí al parecer, Matanga se acercó a chequear si Lucien aún estaba, luego Drick y yo flanqueamos la puerta. Después de asegurar la entrada se acercó el resto. Liamdrack había escuchado ruidos, seguramente los orcos nos esperaban. Nos apartamos de la entrada a esa habitación, Drick creó una oscuridad en la entrada y los orcos dispararon sus arcos. Waldo desarmó la trampa en la entrada y yo cree con mi varita la ilusión de nuestros cuerpos muriendo y gimiendo dentro y fuera de la oscuridad. Previamente Lucien nos bendijo a todos, este se introdujo en la habitación y en ese momento entramos. Matanga quiso asesinar a uno pero falló, Kanthor le daba masa a otro mientras yo cremé a 2 más y Drick a otro. Cinco orcos más estaban apostados más atrás y detrás de ellos 3 hombres, 2 de ellos se cerraron y el otro corrió al terminar la batalla. Continuamos y al llegar a las celdas nos encontramos con el mago. Lucien y yo fuimos retenidos poco después de comenzada la pelea, se teleportó y descansamos algunas horas antes de ir en su búsqueda. Lo encontramos en el laboratorio mágico donde las huellas eludían al esqueleto del elfo drow. La batalla fue larga y Isril, el mago, se protegía bastante pero poco a poco le dimos pesto. Roderic y yo nos quedamos allí haciendo guardia mientras el resto, algo heridos, regresó a Shadowdale. A los 8 días el grupo regresó como nuevo y continuamos la marcha.</w:t>
      </w:r>
    </w:p>
    <w:p>
      <w:pPr>
        <w:pStyle w:val="Normal"/>
        <w:jc w:val="both"/>
        <w:rPr>
          <w:lang w:val="es-ES_tradnl"/>
        </w:rPr>
      </w:pPr>
      <w:r>
        <w:rPr>
          <w:lang w:val="es-ES_tradnl"/>
        </w:rPr>
      </w:r>
    </w:p>
    <w:p>
      <w:pPr>
        <w:pStyle w:val="Heading6"/>
        <w:rPr/>
      </w:pPr>
      <w:r>
        <w:rPr/>
        <w:t>Parte 3: Renacimiento y último intento</w:t>
      </w:r>
    </w:p>
    <w:p>
      <w:pPr>
        <w:pStyle w:val="Normal"/>
        <w:ind w:firstLine="708"/>
        <w:jc w:val="both"/>
        <w:rPr/>
      </w:pPr>
      <w:r>
        <w:rPr>
          <w:rFonts w:cs="Lucida Blackletter" w:ascii="Lucida Blackletter" w:hAnsi="Lucida Blackletter"/>
          <w:b/>
          <w:sz w:val="24"/>
          <w:lang w:val="es-ES_tradnl"/>
        </w:rPr>
        <w:t>W</w:t>
      </w:r>
      <w:r>
        <w:rPr>
          <w:lang w:val="es-ES_tradnl"/>
        </w:rPr>
        <w:t>ow, milagrosamente puedo continuar este diario, y lo de milagroso tiene que ser tomado literalmente, paso a contar. Luego de reanudado el paso, fuimos sorprendidos por 5 drows de la sub-oscuridad. La batalla me llevó a quedar atrapado entre ellos, ya que corrimos escapando de la oscuridad que lanzaron pero con Roderic nos retrasamos y nos separamos del resto. Matanga cayó en combate y yo lo seguí poco tiempo después al parecer. El resto logró escapar y regresó a Shadowdale. Algún tipo de Dios o alma venebolente que rondaba las inmediaciones de Grimstead se apiadó de nuestras almas y nos regresó a la vida. No recuerdo nada de la muerte, será porque mi diosa, Leira ha desaparecido realmente o porque no llevamos el tiempo suficiente para viajar al más allá, aunque ese tiempo les alcanzó a los drows para hacerse de todas nuestras pertenencias con excepción de mi libro de conjuros y este diario (agradezco que los drows no sepan Rauthleck). Fuimos teleportados de regreso a Shadowdale donde nos re encontramos con el grupo, esta misteriosa persona que nos regresó se identificó como Káiser Sosse (sospechosos como siempre, estos dioses). Le cobré una deuda a Drick y con eso recuperé parte de mi equipo básico, más una cadena. Estudiamos la zona y decidimos probar suerte en otra posible entrada 3 días más lejos que la cueva, era una grieta que suponíamos llevaba también a Grimstead. Allí se nos unió otro guerrero llamado Sabo Cañoman, quien tenia habilidades coherentes a los seguidores de Mask.</w:t>
      </w:r>
    </w:p>
    <w:p>
      <w:pPr>
        <w:pStyle w:val="Normal"/>
        <w:ind w:firstLine="708"/>
        <w:jc w:val="both"/>
        <w:rPr/>
      </w:pPr>
      <w:r>
        <w:rPr>
          <w:rFonts w:cs="Lucida Blackletter" w:ascii="Lucida Blackletter" w:hAnsi="Lucida Blackletter"/>
          <w:b/>
          <w:sz w:val="24"/>
          <w:lang w:val="es-ES_tradnl"/>
        </w:rPr>
        <w:t>L</w:t>
      </w:r>
      <w:r>
        <w:rPr>
          <w:lang w:val="es-ES_tradnl"/>
        </w:rPr>
        <w:t>legamos y nos introdujimos, durante el recorrido de algo más de 3 kilómetros nos enfrentamos a 2 babosas, una que consumía los metales y otra las cosas orgánicas, un gusano y un cubo gelatinoso. Uno de éstos desintegró el equipo de Drick. El camino se dividía en 2, uno llevaba a un lago donde me sumergí atado a una soga ya que atraves de este pasaba un río interno, pero no hubo mucho que pueda hacer. El otro pasadizo llevaba a una gran puerta de piedra la cual se abría al leer una leyenda sobre ésta, aunque nos tomó bastante tiempo descubrirla. Al entrar, nos encontramos en un laberinto perfectamente tallado o cavado, hacía mucho que nadie pasaba por allí y que nadie esperaba que alguien lo haga ya que sólo una trampa, desactivada por Matanga, protegía el ingreso. Avanzamos por el pasillo hasta que encontramos una puerta secreta deslizable que no pudimos deslizar, hasta que Abdul la volteó a golpes, detrás, otra puerta de idénticas características nos esperaba y continuamos revisando los pasillos. En uno, Matanga, que iba adelante desapareció, sin pensarlo lo seguí, podría significar la muerte el dejarlo solo sin apoyo en caso de combate. Fuimos transportados a otra parte del laberinto en donde había un cubo de plata en el centro, Matanga revisó y en otro punto desapareció, una soga apareció por el transportador pero el grupo no venía y no se podía regresar por allí, revisé por otros lados pero sentí que me estaba alejando demasiado y me fui con Waldo. Continuamos caminando hasta descubrir otros tantos transportadores y como funcionaba el laberinto y nos re encontramos con el resto frente al cubo de plata. Al rato Roderic decidió examinarlo más a fondo, descubrió que éste poseía 4 runas y 4 inscripciones mágicas en cada uno de los costados, todas diferentes, leyó una en voz alta mientras el resto se escondía en un pasillo. En espectro hizo aparición, atacó a Roderic y luego apareció sobre las espaldas de Abdul y Falucho, Lucien corrió espantado y al tiempo lo seguí o lo perderíamos para siempre allí. Entre Kanthor y Roderic, principalmente éste último, destruyeron el espectro. Éste conjuró una especie de aparición mejorada sobre Lucien quien imaginó que no sé que Dios o Avatar lo perseguía, digo mejorada por que además parece haber recibido daño de parte de ésta. Luego de largo tiempo buscando, lo encontré, fui a buscar al resto para cargarlo de regreso y todos descansamos allí. Kanthor abrió el cubo trazando sobre una de las runas, allí un gran tesoro estaba guardado, McMila se introdujo para buscar trampas, pero estaban en el techo, un gran rayo le cayó encima. Pasamos unos días y Roderic disipó la magia en el gran rubí que había ocasionado esto, aunque todavía conservaba un poco. Además del dinero para cada uno, obtuve una varita de luz y un cetro de golpear, el cual no pude utilizar para saber que hacía, también había pociones, anillos, un arco compuesto, flechas y otras cosas varias. Al despertarme, me hice cargo de la búsqueda de una salida ya que Waldo estaba muy dañado y no podíamos arriesgarnos a perderlo. Esto tomó mucho tiempo, en el cual los “caníbales” de mis compañeros se la pasaron peleando entre ellos por deporte, como si no tuviéramos suficientes combates y muertes.</w:t>
      </w:r>
    </w:p>
    <w:p>
      <w:pPr>
        <w:pStyle w:val="Normal"/>
        <w:ind w:firstLine="708"/>
        <w:jc w:val="both"/>
        <w:rPr/>
      </w:pPr>
      <w:r>
        <w:rPr>
          <w:rFonts w:cs="Lucida Blackletter" w:ascii="Lucida Blackletter" w:hAnsi="Lucida Blackletter"/>
          <w:b/>
          <w:sz w:val="24"/>
        </w:rPr>
        <w:t>E</w:t>
      </w:r>
      <w:r>
        <w:rPr/>
        <w:t>n pocas horas me limpié todo el laberinto, sólo quedaban 3 transportadores, uno nos llevó a un pasillo sin salida donde, según mi intuición, habría un muro ilusorio, todos pasamos con excepción de Falucho que no era capaz de no verlo, entró en pánico y solo quedaba por noquearlo, pero intentó nuevamente y pasó. De ahí regresamos con otro transportador, el último nos introdujo en una sala donde se encontraba, un transportador que supuse nos llevaría de regreso al laberinto y otro que pensé nos llevaría a otro nivel, pero no, aparecimos todos en el centro del lago, bajo el agua. Salimos todos aunque Kanthor y Lucien debieron dejar sus respectivas armaduras en el fondo, trataron de recuperarlas pero les fue imposible. Regresamos y fuimos al otro transportador, éste si nos llevó a otro nivel, recorrimos un largo pasillo que serpenteaba hasta arribar a una puerta en el final. Waldo la abrió y yo entré, habían cientos de estandartes, banderas, tapices, etc y en el centro una tarima de plata de 9 metros por 9 y la altura de un escalón. Todos dudamos por un momento, pero yo estaba cansado de esperar horas para tomar una decisión y me subí, luego el resto. Aparecimos frente a una gran puerta metálica de doble hoja, de 6 metros de largo, no pudimos abrirlas de manera amable y Abdul y Falucho se la cargaron. Una bola de fuego estalló y estuve cerca de la muerte, pero Lucien estaba allí para salvarme. Kanthor comenzó a limpiarse a los orcos sólo (eran como 7) luego lo ayudó el resto, yo espanté a uno con de los 2 humanos que se encontraban en el fondo y Matanga se encargó del otro, luego con ayuda de Kanthor y mía. Mientras que Roderic utilizaba sus trucos desde la distancia. El combate fue rápido pero la bola de fuego nos había agotado y sorprendido y nos tiramos a descansar.</w:t>
      </w:r>
    </w:p>
    <w:p>
      <w:pPr>
        <w:pStyle w:val="Normal"/>
        <w:jc w:val="both"/>
        <w:rPr>
          <w:lang w:val="es-ES_tradnl"/>
        </w:rPr>
      </w:pPr>
      <w:r>
        <w:rPr>
          <w:lang w:val="es-ES_tradnl"/>
        </w:rPr>
      </w:r>
    </w:p>
    <w:p>
      <w:pPr>
        <w:pStyle w:val="Heading6"/>
        <w:rPr/>
      </w:pPr>
      <w:r>
        <w:rPr/>
        <w:t>Parte 4: Experiencias extraterrenales</w:t>
      </w:r>
    </w:p>
    <w:p>
      <w:pPr>
        <w:pStyle w:val="Normal"/>
        <w:ind w:firstLine="708"/>
        <w:jc w:val="both"/>
        <w:rPr/>
      </w:pPr>
      <w:r>
        <w:rPr>
          <w:rFonts w:cs="Lucida Blackletter" w:ascii="Lucida Blackletter" w:hAnsi="Lucida Blackletter"/>
          <w:b/>
          <w:sz w:val="24"/>
        </w:rPr>
        <w:t>N</w:t>
      </w:r>
      <w:r>
        <w:rPr/>
        <w:t>o recuerdo que sucedió exactamente, luego de saltar para alcanzar la extraña cerradura de la puerta, vi una destellante luz y luego todo oscuro. Los recuerdos son muy nubosos ahora, recuerdo tener una conversación con Roderic, Matanga y otros que no conocía pero aseguraban pertenecer a A Banda.</w:t>
      </w:r>
    </w:p>
    <w:p>
      <w:pPr>
        <w:pStyle w:val="Normal"/>
        <w:jc w:val="both"/>
        <w:rPr/>
      </w:pPr>
      <w:r>
        <w:rPr>
          <w:lang w:val="es-ES_tradnl"/>
        </w:rPr>
        <w:tab/>
      </w:r>
      <w:r>
        <w:rPr>
          <w:rFonts w:cs="Lucida Blackletter" w:ascii="Lucida Blackletter" w:hAnsi="Lucida Blackletter"/>
          <w:b/>
          <w:sz w:val="24"/>
        </w:rPr>
        <w:t>M</w:t>
      </w:r>
      <w:r>
        <w:rPr>
          <w:lang w:val="es-ES_tradnl"/>
        </w:rPr>
        <w:t>i alma se reunió con mi cuerpo por segunda vez, la sensación fue a la vez grata y placentera pero cruda y fría como si la unión estuviese siendo algo forzada y en contra de la voluntad de Leira. Desperté de regreso en Shadowdale donde Abdul se encargo de interiorizarme en los acontecimientos ocurridos en las ultimas semanas.</w:t>
      </w:r>
    </w:p>
    <w:p>
      <w:pPr>
        <w:pStyle w:val="Normal"/>
        <w:ind w:firstLine="708"/>
        <w:jc w:val="both"/>
        <w:rPr/>
      </w:pPr>
      <w:r>
        <w:rPr>
          <w:rFonts w:cs="Lucida Blackletter" w:ascii="Lucida Blackletter" w:hAnsi="Lucida Blackletter"/>
          <w:b/>
          <w:sz w:val="24"/>
        </w:rPr>
        <w:t>L</w:t>
      </w:r>
      <w:r>
        <w:rPr>
          <w:lang w:val="es-ES_tradnl"/>
        </w:rPr>
        <w:t>uego de mi muerte, Roderic parpadeo atraves del muro donde se encontró con el mago quien le dio muerte y le quito todos sus objetos, tiempo después Lucien logro disipar la magia del muro y el resto pudo entrar, lucharon y mataron al mago quien guardaba varios artefactos mágicos en esa habitación. Lograron abrir la gran puerta y luego de pelear con algunos guardias, conocieron a 2 guerreros Jean Luc B Son un espadachín y al Marino Soquete un Guerrero Sagrado de Tymora, ambos de gran contextura física y destreza, estos valientes guerreros no retrocedían ante ningún peligro e incluso discutían con el resto de los integrantes de a banda para ponerse al frente a la hora de luchar, pertenecían a un grupo de aventureros llamados, Los borrachines de la Costa de la Espada. En luchas subsiguientes, Sabo Cañoman paso al mas allá. Luego de enfrentarse con algo mas de 20 guerreros y mientras descansaban, encontraron en una celda al Chelo Delgado, un enano que era parte de su grupo, quien había sufrido el Abuso de orcos. Avanzando, Falucho y el Chelo Delgado se retrasaron estudiando algunas cosas, el resto fue envoscado y atrapado por varios magos entre unos muros de fuerza después de una corta batalla. Fueron encarcelados, en celda de a 2. Matanga intentaba hacer enojar a los guardias quienes le tiraban con dardos. En otro intento, el drow tiro su oscuridad y Lucien hizo todo silencioso o parte mientras Luc y el Marino cargaban con su cama de piedra contra los barrotes, un mago se interpuso, termino el motín y reparo los barrotes. El plan seguía pareciendo bueno y lo volvieron a intentar esta vez con mas éxito, ellos dos lograron salir al igual que Abdul quien se mantuvo a un lado mientras los otros dos peleaban con las manos contra los guardias, en el ultimo segundo antes de que los valientes guerreros calleran, Elminster hizo aparición, al parecer, pasaba por allí. Elimino a todos los guerreros de una sola vez y se cargo el mago en poco tiempo, les dio algunos consejos y se marcho.</w:t>
      </w:r>
    </w:p>
    <w:p>
      <w:pPr>
        <w:pStyle w:val="Normal"/>
        <w:ind w:firstLine="708"/>
        <w:jc w:val="both"/>
        <w:rPr/>
      </w:pPr>
      <w:r>
        <w:rPr>
          <w:rFonts w:cs="Lucida Blackletter" w:ascii="Lucida Blackletter" w:hAnsi="Lucida Blackletter"/>
          <w:b/>
          <w:sz w:val="24"/>
        </w:rPr>
        <w:t>C</w:t>
      </w:r>
      <w:r>
        <w:rPr>
          <w:lang w:val="es-ES_tradnl"/>
        </w:rPr>
        <w:t>ontinuaron adelante, encontraron la habitación de un gran mago donde tomaron todo lo que pudieron, varas, túnicas, pergaminos, etc. Matanga y Abdul se colocaron las túnicas (blanca y negra), el segundo fue lo suficientemente rápido para quitársela, pero McMila sufrió de muerte cerebral instantánea.</w:t>
      </w:r>
    </w:p>
    <w:p>
      <w:pPr>
        <w:pStyle w:val="Normal"/>
        <w:jc w:val="both"/>
        <w:rPr>
          <w:lang w:val="es-ES_tradnl"/>
        </w:rPr>
      </w:pPr>
      <w:r>
        <w:rPr>
          <w:lang w:val="es-ES_tradnl"/>
        </w:rPr>
        <w:t>Luego de abrir unos cajones encontraron un frasco con un pequeño hombrecillo, inerte dentro, Lucien lo lanzo al piso y este fue liberado, era un clérigo de Tymora llamado Primo Nacho de unos 500 anos de antigüedad quien había caído en una trampa mientras se mudaba con la Gliterin band. Una escalera en forma de caracol subía a la planta baja del castillo pero esta se encontraba protegida por un orbe cromático, después de que Lucien lo disipara, a banda comenzó a subir, sabiendo que al final de esta alguien los estaba esperando, de echo, 6 guerreros se encontraban preparados y habían mandado a llamar al mago, este apareció con un guerrero pero fueron derrotados. A banda continuó hasta que se encontraron frente a una puerta, mucho ruido de batalla se escuchaba al otro lado, esta era seguramente una puerta de salida, pero allí ocurrió lo más terrible, un mago apareció repentinamente por la espalda lanzando una bola de fuego y matando a Luc, al Marino Soquete y al Primo Nacho. El resto de A banda</w:t>
      </w:r>
    </w:p>
    <w:p>
      <w:pPr>
        <w:pStyle w:val="Normal"/>
        <w:jc w:val="both"/>
        <w:rPr>
          <w:lang w:val="es-ES_tradnl"/>
        </w:rPr>
      </w:pPr>
      <w:r>
        <w:rPr>
          <w:lang w:val="es-ES_tradnl"/>
        </w:rPr>
        <w:t>comenzó a pelear con este y sus guerreros hasta que los mato y pudieron salir de allí. Una gran batalla estaba en curso y a banda se unió a los guerreros de Shadowdale terminando con las huestes rápidamente.</w:t>
      </w:r>
    </w:p>
    <w:p>
      <w:pPr>
        <w:pStyle w:val="Normal"/>
        <w:ind w:firstLine="708"/>
        <w:jc w:val="both"/>
        <w:rPr/>
      </w:pPr>
      <w:r>
        <w:rPr>
          <w:rFonts w:cs="Lucida Blackletter" w:ascii="Lucida Blackletter" w:hAnsi="Lucida Blackletter"/>
          <w:b/>
          <w:sz w:val="24"/>
        </w:rPr>
        <w:t>E</w:t>
      </w:r>
      <w:r>
        <w:rPr>
          <w:lang w:val="es-ES_tradnl"/>
        </w:rPr>
        <w:t>n su regreso triunfal a Shadowdale, fueron condecorados y felicitados por todos los habitantes Por mi parte les conté a todos una pequeña parte de lo ocurrido, el encuentro con Matanga, Roderic y el resto de los caído, en su mayoría. Luego de descansar me puse a identificar varios de los objetos encontrados en el castillo de Grimstead, que por cierto, la gente de Shadowdale nos lo habían regalado en muestra de su gratitud por nuestro esfuerzo. Las celebraciones subsiguieron por varios días hasta que decidieron que era el momento para revivirme, el poder en A banda se había incrementado y ciertas experiencias ya eran bastante comunes en el grupo. Contábamos con nuevos compañeros en el grupo uno era Locutus y el otro el Comisario Lobo.</w:t>
      </w:r>
    </w:p>
    <w:p>
      <w:pPr>
        <w:pStyle w:val="Normal"/>
        <w:jc w:val="both"/>
        <w:rPr>
          <w:lang w:val="es-ES_tradnl"/>
        </w:rPr>
      </w:pPr>
      <w:r>
        <w:rPr>
          <w:lang w:val="es-ES_tradnl"/>
        </w:rPr>
      </w:r>
    </w:p>
    <w:p>
      <w:pPr>
        <w:pStyle w:val="Heading2"/>
        <w:rPr/>
      </w:pPr>
      <w:r>
        <w:rPr/>
        <w:t>Capítulo 3: La Batalla con los Zentharim</w:t>
      </w:r>
    </w:p>
    <w:p>
      <w:pPr>
        <w:pStyle w:val="Normal"/>
        <w:jc w:val="center"/>
        <w:rPr>
          <w:lang w:val="es-ES_tradnl"/>
        </w:rPr>
      </w:pPr>
      <w:r>
        <w:rPr>
          <w:lang w:val="es-ES_tradnl"/>
        </w:rPr>
      </w:r>
    </w:p>
    <w:p>
      <w:pPr>
        <w:pStyle w:val="Heading6"/>
        <w:rPr/>
      </w:pPr>
      <w:r>
        <w:rPr/>
        <w:t>Parte 1: La cacería en el Bosque.</w:t>
      </w:r>
    </w:p>
    <w:p>
      <w:pPr>
        <w:pStyle w:val="Normal"/>
        <w:ind w:firstLine="708"/>
        <w:jc w:val="both"/>
        <w:rPr/>
      </w:pPr>
      <w:r>
        <w:rPr>
          <w:rFonts w:cs="Lucida Blackletter" w:ascii="Lucida Blackletter" w:hAnsi="Lucida Blackletter"/>
          <w:b/>
          <w:sz w:val="24"/>
          <w:lang w:val="es-ES_tradnl"/>
        </w:rPr>
        <w:t>P</w:t>
      </w:r>
      <w:r>
        <w:rPr>
          <w:lang w:val="es-ES_tradnl"/>
        </w:rPr>
        <w:t>ero los problemas con los Zentharim todavía no habían cesado, mientras a banda intentaba salir del castillo, un fuerte ataca ocurrió en las inmediaciones de este, aparentemente 2 clérigos y 1 mago lograron escapar sobre un dragón. Este fue derribado cerca de las inmediaciones del bosque de los elfos y la gente de Shadowdale quería que fuésemos en su captura, además un ejercito se preparaba en Zenthil Keep. Después de que me devolvieran todo mi equipo, a banda lo estuvo guardando durante mi ausencia, también nos dieron un pergamino para poder teleportarnos de regreso, siendo este el único modo de teleportarce de adentro hacia afuera del bosque, por cierta magia, la teleportación era solo posible dentro del área del bosque, fuimos teleportados al sitio donde había caído el dragón.</w:t>
      </w:r>
    </w:p>
    <w:p>
      <w:pPr>
        <w:pStyle w:val="Normal"/>
        <w:ind w:firstLine="708"/>
        <w:jc w:val="both"/>
        <w:rPr/>
      </w:pPr>
      <w:r>
        <w:rPr>
          <w:rFonts w:cs="Lucida Blackletter" w:ascii="Lucida Blackletter" w:hAnsi="Lucida Blackletter"/>
          <w:b/>
          <w:sz w:val="24"/>
          <w:lang w:val="es-ES_tradnl"/>
        </w:rPr>
        <w:t>D</w:t>
      </w:r>
      <w:r>
        <w:rPr>
          <w:lang w:val="es-ES_tradnl"/>
        </w:rPr>
        <w:t>urante varios días seguimos el rastro de estos, nos perdimos varias veces pero continuamos adelante, se dirigían al oeste donde encontramos un gran claro no natural, producido por una batalla entre los elfos y los fugitivos. Allí las huellas doblaban al Norte, su objetivo era llegar a Zenthil Keep, lo que los alertaría. Continuamos avanzando, pocos días después encontramos el cuerpo de uno de los clérigos, este se encontraba clavado a un árbol, atravesado por una flecha en el cuello, las huellas se desviaron al Este pero retornaron al Norte al poco tiempo, comenzamos a dormir menos para acelerar la marcha. Varias veces las huellas se perdían, pero encontrábamos varias ramas rotas a varios metros de altura, un día Drick, quien nos guiaba, fue sorprendido por una bola de fuego mientras trepaba a un árbol, el mago se encontraba esperándonos a alrededor de 15 metros de altura, comenzó una difícil batalla ya que el bosque era muy tupido y era difícil atinarle a esa altura, trepe por un árbol, invisible, hasta ponerme a pocos metros de distancia, estaba dispuesto a llevarlo conmigo hasta el suelo para que el resto pudiese acabar con el pero una de las ramas no era muy estable y resbale cuando quise tomar impulso, cayendo desde 15 metros de altura, poco a poco lo fuimos dañando hasta matarlo, lo que desató la famosa cadena de rayos como contingencia, luego de pegar contra varios arboles, fui el primero en ser golpeado, creo que me estoy transformando en un imán para los rayos, luego golpeo a algunos más, quedamos bastante heridos así que gastamos algunas pociones de curación extra porque no podíamos parar hasta encontrar al último, este mago poseía un anillo de Manshoon el cual tomé y guardé. Esto produjo que durmiésemos solo 1 vez cada 2 días para poder alcanzarlo antes de que saliese del bosque. Una noche, me contaron ya que yo continué durmiendo, una esfera de color verde apareció en las inmediaciones de nuestro campamento, Locutus se acerco y fue atacado por una gran calavera con ojos y cola de un fuego negro que invocaba el nombre de Cyric, pero no paso a mayores y esta desapareció al poco tiempo.</w:t>
      </w:r>
    </w:p>
    <w:p>
      <w:pPr>
        <w:pStyle w:val="Normal"/>
        <w:ind w:firstLine="708"/>
        <w:jc w:val="both"/>
        <w:rPr/>
      </w:pPr>
      <w:r>
        <w:rPr>
          <w:rFonts w:cs="Lucida Blackletter" w:ascii="Lucida Blackletter" w:hAnsi="Lucida Blackletter"/>
          <w:b/>
          <w:sz w:val="24"/>
          <w:lang w:val="es-ES_tradnl"/>
        </w:rPr>
        <w:t>C</w:t>
      </w:r>
      <w:r>
        <w:rPr>
          <w:lang w:val="es-ES_tradnl"/>
        </w:rPr>
        <w:t>ontinuamos viaje, estabamos todos muy cansados pero no era algo que nos importara, mas adelante nos estaba esperando este seguidor del mal, nos envolvimos en una batalla de algo mas de media hora, el primero en ser neutralizado fue el drow, mediante una retención, luego Abdul fue segado, gracias a la ayuda del elixir que poseíamos, pudimos curarlos, luego fue casteado sobre el un asesino fantasma pero nuevamente logro soportar gracias a su fuerza de voluntad, el clérigo parecía haberse empecinado con Abdul quien era el único que le ocasionaba daño considerable. Con Falucho le lanzamos todo hechizo que teníamos a mano, incluso algunos proyectiles mágicos de las varitas y golpes de rayos pero era muy precavido y se protegía con hechizos constantemente, llegue a un punto en el que estaba desesperado y lo único que hacia era cargar con mi venablo y escudo en mano sin poder asestar un solo golpe. Malgasté algunos pergaminos que no surtieron efecto e incluso me puse a identificar que hechizos estaba lanzando, parecía reírse de nosotros, cada vez que se lo veía considerablemente dañado, leía un pergamino y volvía a estar como nuevo. En este combate descubrimos que Locutus era una especia de pacifista y su religión le impedía atacar, luego de varios intentos logro quitarle un brazalete que tenia y lo enterró a una distancia segura, pero por mas que intento una y otra vez, no le puedo sacar nada más. También descubrimos que el Comisario Lobo le hacia realmente honor a su nombre ya que se podía transformar en mitad hombre, mitad lobo, lo que lo hacia mas fuerte y útil en la batalla. Luego de darle muerte a Almian, así se llamaba, y tomar todas sus pertenencias de valor, leí el pergamino que nos permitía regresar a Shadowdale.</w:t>
      </w:r>
    </w:p>
    <w:p>
      <w:pPr>
        <w:pStyle w:val="Normal"/>
        <w:ind w:firstLine="708"/>
        <w:jc w:val="both"/>
        <w:rPr/>
      </w:pPr>
      <w:r>
        <w:rPr>
          <w:rFonts w:cs="Lucida Blackletter" w:ascii="Lucida Blackletter" w:hAnsi="Lucida Blackletter"/>
          <w:b/>
          <w:sz w:val="24"/>
          <w:lang w:val="es-ES_tradnl"/>
        </w:rPr>
        <w:t>Y</w:t>
      </w:r>
      <w:r>
        <w:rPr>
          <w:lang w:val="es-ES_tradnl"/>
        </w:rPr>
        <w:t>a en las puertas de la Torre de (dueño de la ciudad), le llevamos el cuerpo de Almian como muestra de una misión bien realizada y nos retiramos. Drick y Locutus fueron a visitar a Storm Silverhand y luego partieron al bosque a reparar los danos ocasionados, el drow se mostró algo irritable y pidió su parte del dinero, su nuevo "amigo" parecía tener mucha influencia sobre su accionar. Durante 4 días nos dedicamos con Falucho a investigar los objetos mágicos, la identificación de objetos era un arte muy nuevo para Falucho y cayo, inconsciente, en uno de los intentos, por 6 días, los cuales aproveche para terminar de estudiar el resto de las cosas, incluso alcance a leer el resto de los pergaminos encontrados, unos 28. Conserve la vara de 10 poderes y me puse en tratativas para hacerme de una de las túnicas, también alcance a copiar algunos nuevos conjuros en mi libro de magia. El tiempo se acababa y las tropas Zentharim se acercaban, uno de los objetos era un anillo muy maligno que parecía transmitir todo lo que ocurría a Lord Fzoul Chembryl en Zenthil Keep, comencé a insultarlo al darme cuenta, diciéndole que lo derrotaríamos pero esto lo molestó y descargó un ataque sobre nosotros, Abdul y yo. Sin quedar amedrentado continué las agresiones y le dije que le seria imposible matarnos, groso error, esto por poco me lleva a la tumba por 3ra vez, Abdul me llevo a los aposentos de Silverhand donde ella me curó y deshizo el anillo.</w:t>
      </w:r>
    </w:p>
    <w:p>
      <w:pPr>
        <w:pStyle w:val="Normal"/>
        <w:rPr>
          <w:lang w:val="es-ES_tradnl"/>
        </w:rPr>
      </w:pPr>
      <w:r>
        <w:rPr>
          <w:lang w:val="es-ES_tradnl"/>
        </w:rPr>
      </w:r>
    </w:p>
    <w:p>
      <w:pPr>
        <w:pStyle w:val="Heading6"/>
        <w:rPr/>
      </w:pPr>
      <w:r>
        <w:rPr/>
        <w:t>Parte 2: La Batalla de Shadow Dale</w:t>
      </w:r>
    </w:p>
    <w:p>
      <w:pPr>
        <w:pStyle w:val="Normal"/>
        <w:tabs>
          <w:tab w:val="clear" w:pos="708"/>
          <w:tab w:val="left" w:pos="-1985" w:leader="none"/>
        </w:tabs>
        <w:ind w:firstLine="708"/>
        <w:jc w:val="both"/>
        <w:rPr/>
      </w:pPr>
      <w:r>
        <w:rPr>
          <w:rFonts w:cs="Lucida Blackletter" w:ascii="Lucida Blackletter" w:hAnsi="Lucida Blackletter"/>
          <w:b/>
          <w:sz w:val="24"/>
        </w:rPr>
        <w:t>C</w:t>
      </w:r>
      <w:r>
        <w:rPr>
          <w:lang w:val="es-ES_tradnl"/>
        </w:rPr>
        <w:t>omenzaron las preparaciones para la batalla, se esperaba que viniesen desde el Noreste atraves del bosque y que luego cruzaran el río, nuestro trabajo consistía en proteger a los magos, la segunda línea, en Old Skull. Con Kanthor y el Comisario Lobo reconocimos el terreno la noche anterior. Como estaba previsto el primer choque de fuerzas transcurrió en los bosques, las tropas de Zhentil Keep nos superaban 20 a 1 pero teníamos esperanzas de sobrevivir. Mientras varios elementales invocados luchaban en las planicies algunos grupos de soldados lograban llegar a la segunda línea un grupo de 30 hombres; guerreros, magos y clérigos fueron los primeros en sufrir la ira de A Banda, la experiencia adquirida en todo este tiempo nos permitió desarrollar una buena pelea lamentando la pérdida de Polonio, un ladronzuelo que nos lo había asignado Elminster. Mientras bolas de fuego y misiles mágicos zumbaban cerca de nuestros oídos,  la batalla seguía su curso, invoqué varios goblings y hobgoblings para que nos ayudaran además de crear varias imágenes de mi mismo para seguridad propia. Drick se vio envuelto en una larga pelea dentro de su globo de obscuridad la cual definió levitando y lanzando un aceite que transformó a los guerreros en seres etéreos. Locutus y Lucien estaban acorralados entre dos magos ya que había hecho correr al clérigo mediante una aparición. Uno de estos mago vio que su hora se acercaba y decidió transformarse en una forma gaseosa antes de morir, me percaté de que poseía un pergamino de soplo de viento el cual utilicé para ahuyentarlo al último lo mataron entre el resto.</w:t>
      </w:r>
    </w:p>
    <w:p>
      <w:pPr>
        <w:pStyle w:val="Normal"/>
        <w:tabs>
          <w:tab w:val="clear" w:pos="708"/>
          <w:tab w:val="left" w:pos="-1985" w:leader="none"/>
        </w:tabs>
        <w:jc w:val="both"/>
        <w:rPr/>
      </w:pPr>
      <w:r>
        <w:rPr/>
        <w:tab/>
      </w:r>
      <w:r>
        <w:rPr>
          <w:rFonts w:cs="Lucida Blackletter" w:ascii="Lucida Blackletter" w:hAnsi="Lucida Blackletter"/>
          <w:b/>
          <w:sz w:val="24"/>
        </w:rPr>
        <w:t>T</w:t>
      </w:r>
      <w:r>
        <w:rPr/>
        <w:t>uvimos que retroceder para proteger a los magos, la batalla estaba concluyendo y no había necesidad de arriesgarse. A la mitad de la marcha Kanthor se dio media vuelta y regresó a la batalla a pesar de que le rogáramos que no fuera, pero la suerte estaba de su lado y regresó sano y salvo al concluir los enfrentamientos. Las bajas eran grandes y los problemas no habían cesado, era hora de reconstruir las granjas, resembrar los campos y realambrar las praderas.</w:t>
      </w:r>
    </w:p>
    <w:p>
      <w:pPr>
        <w:pStyle w:val="Normal"/>
        <w:rPr/>
      </w:pPr>
      <w:r>
        <w:rPr/>
      </w:r>
    </w:p>
    <w:p>
      <w:pPr>
        <w:pStyle w:val="Heading2"/>
        <w:rPr/>
      </w:pPr>
      <w:r>
        <w:rPr/>
        <w:t>Capítulo 4: Historias breves</w:t>
      </w:r>
    </w:p>
    <w:p>
      <w:pPr>
        <w:pStyle w:val="Normal"/>
        <w:tabs>
          <w:tab w:val="clear" w:pos="708"/>
          <w:tab w:val="left" w:pos="-1985" w:leader="none"/>
        </w:tabs>
        <w:rPr/>
      </w:pPr>
      <w:r>
        <w:rPr/>
      </w:r>
    </w:p>
    <w:p>
      <w:pPr>
        <w:pStyle w:val="Heading6"/>
        <w:rPr/>
      </w:pPr>
      <w:r>
        <w:rPr/>
        <w:t>Parte 1: El campamento Ogro</w:t>
      </w:r>
    </w:p>
    <w:p>
      <w:pPr>
        <w:pStyle w:val="Normal"/>
        <w:rPr/>
      </w:pPr>
      <w:r>
        <w:rPr/>
        <w:tab/>
      </w:r>
      <w:r>
        <w:rPr>
          <w:rFonts w:cs="Lucida Blackletter" w:ascii="Lucida Blackletter" w:hAnsi="Lucida Blackletter"/>
          <w:b/>
          <w:sz w:val="24"/>
        </w:rPr>
        <w:t>L</w:t>
      </w:r>
      <w:r>
        <w:rPr/>
        <w:t>uego de descansar varios días Locutus y Drick, ambos Harpers, visitaron a Storm Silverhand en busca de nuevas aventuras para A Banda, esta les comentó que el Sumo Sacerdote Oghma en la ciudad de Deepingdale había sido raptado por un grupo de saqueadores ogros y semiogros. Estos pedían de rescate, a cambio, el reinado de la ciudad. Pocos estaban enterados de estos hechos y deseaban que mantengamos la mayor discreción ya que una festividad estaba pronta a acontecer y el Learned Father Hasico Danali, este era su nombre y título, era encargado de presidirlo. Nuestro contacto en la zona sería un Harper llamado Hector Alterio. El viaje hasta allí hubiese sido relativamente corto, poco más de 3 o 4 días, en barco, pero por más que lo intentásemos, era imposible convencer a Kanthor de que se subiera a un navío. Todos nos estábamos poniendo algo irritables por este hecho que resolvimos viajando durante dos semanas a caballo.</w:t>
      </w:r>
    </w:p>
    <w:p>
      <w:pPr>
        <w:pStyle w:val="Normal"/>
        <w:rPr/>
      </w:pPr>
      <w:r>
        <w:rPr/>
        <w:tab/>
      </w:r>
      <w:r>
        <w:rPr>
          <w:rFonts w:cs="Lucida Blackletter" w:ascii="Lucida Blackletter" w:hAnsi="Lucida Blackletter"/>
          <w:b/>
          <w:sz w:val="24"/>
        </w:rPr>
        <w:t>A</w:t>
      </w:r>
      <w:r>
        <w:rPr/>
        <w:t>l arribar a la zona de Deepingdale, en la que dependíamos del peritaje de Drick para encontrar la casa del contacto Harper local, nos pasamos algo más de 1 día y medio perdidos hasta que fuimos encontrados por el Harper. Este, nos indicó hacia que zona se dirigieron los ogros y nos pidió que fuésemos extremadamente cautelosos. Arribamos a una zona montañosa donde las huellas de los ogros ascendían por la montaña. Cuidadosamente fuimos escalando guiados por Drick que seguía las huellas y Locutus que clavaba las estabas a la pared de la montaña. Ya a una altura considerable encontramos un descanso y luego una grieta en la pared. Nos introdujimos hasta llegar a una gran piedra la cual movimos lo suficiente para que podamos pasar de uno en uno. Me hice invisible y me interne atraves de la piedra, del otro lado un ogro con una gran garrote esperaba a que alguien saliera, toda el área estaba despejada, era una especie de valle entre la formación rocosa. Me coloqué detrás de él y descargué unas manos ardientes, luego el resto se fue sumando y matamos al ogro. Continuamos por un sendero, Locutus y Drick se adelantaron y deshicieron a un grupo de ogros que se encontraban más adelante. Kanthor con gran furia cortaba las cabezas de cuanto ogro caído había. El dúo de exploradores se adelantaron encontrando un gran campamento, precaria mente fortificado (empalizada de madera) pero con varias construcciones en piedra con techos de paja.</w:t>
      </w:r>
    </w:p>
    <w:p>
      <w:pPr>
        <w:sectPr>
          <w:footerReference w:type="default" r:id="rId5"/>
          <w:footerReference w:type="first" r:id="rId6"/>
          <w:type w:val="nextPage"/>
          <w:pgSz w:w="11906" w:h="16838"/>
          <w:pgMar w:left="1701" w:right="1701" w:gutter="0" w:header="0" w:top="1418" w:footer="720" w:bottom="1418"/>
          <w:pgNumType w:fmt="decimal"/>
          <w:formProt w:val="false"/>
          <w:titlePg/>
          <w:textDirection w:val="lrTb"/>
          <w:docGrid w:type="default" w:linePitch="360" w:charSpace="0"/>
        </w:sectPr>
        <w:pStyle w:val="Normal"/>
        <w:rPr/>
      </w:pPr>
      <w:r>
        <w:rPr/>
      </w:r>
    </w:p>
    <w:p>
      <w:pPr>
        <w:pStyle w:val="Heading2"/>
        <w:rPr>
          <w:lang w:val="es-AR"/>
        </w:rPr>
      </w:pPr>
      <w:r>
        <w:rPr>
          <w:lang w:val="es-AR"/>
        </w:rPr>
        <w:t>Rest In Peace</w:t>
      </w:r>
    </w:p>
    <w:p>
      <w:pPr>
        <w:pStyle w:val="Normal"/>
        <w:rPr>
          <w:lang w:val="es-AR"/>
        </w:rPr>
      </w:pPr>
      <w:r>
        <w:rPr>
          <w:lang w:val="es-AR"/>
        </w:rPr>
      </w:r>
    </w:p>
    <w:p>
      <w:pPr>
        <w:pStyle w:val="Normal"/>
        <w:jc w:val="center"/>
        <w:rPr>
          <w:rFonts w:ascii="Lucida Blackletter" w:hAnsi="Lucida Blackletter" w:cs="Lucida Blackletter"/>
          <w:b/>
          <w:b/>
          <w:sz w:val="24"/>
        </w:rPr>
      </w:pPr>
      <w:r>
        <w:rPr>
          <w:rFonts w:cs="Lucida Blackletter" w:ascii="Lucida Blackletter" w:hAnsi="Lucida Blackletter"/>
          <w:b/>
          <w:sz w:val="24"/>
        </w:rPr>
        <w:t>KIA (Killed In Action)</w:t>
      </w:r>
    </w:p>
    <w:p>
      <w:pPr>
        <w:sectPr>
          <w:footerReference w:type="default" r:id="rId7"/>
          <w:footerReference w:type="first" r:id="rId8"/>
          <w:type w:val="nextPage"/>
          <w:pgSz w:w="11906" w:h="16838"/>
          <w:pgMar w:left="1701" w:right="1701" w:gutter="0" w:header="0" w:top="1418" w:footer="720" w:bottom="1418"/>
          <w:pgNumType w:fmt="decimal"/>
          <w:formProt w:val="false"/>
          <w:titlePg/>
          <w:textDirection w:val="lrTb"/>
          <w:docGrid w:type="default" w:linePitch="360" w:charSpace="0"/>
        </w:sectPr>
      </w:pPr>
    </w:p>
    <w:p>
      <w:pPr>
        <w:pStyle w:val="Normal"/>
        <w:rPr>
          <w:rFonts w:ascii="Lucida Blackletter" w:hAnsi="Lucida Blackletter" w:cs="Lucida Blackletter"/>
        </w:rPr>
      </w:pPr>
      <w:r>
        <w:rPr>
          <w:rFonts w:cs="Lucida Blackletter" w:ascii="Lucida Blackletter" w:hAnsi="Lucida Blackletter"/>
        </w:rPr>
        <w:t>Tennanth Aerledt (Semi-Elfo Mago/Ladrón)</w:t>
      </w:r>
    </w:p>
    <w:p>
      <w:pPr>
        <w:pStyle w:val="Normal"/>
        <w:rPr>
          <w:rFonts w:ascii="Lucida Blackletter" w:hAnsi="Lucida Blackletter" w:cs="Lucida Blackletter"/>
        </w:rPr>
      </w:pPr>
      <w:r>
        <w:rPr>
          <w:rFonts w:cs="Lucida Blackletter" w:ascii="Lucida Blackletter" w:hAnsi="Lucida Blackletter"/>
        </w:rPr>
        <w:t>Cedran Untlor (Enano Guerrero)</w:t>
      </w:r>
    </w:p>
    <w:p>
      <w:pPr>
        <w:pStyle w:val="Normal"/>
        <w:rPr>
          <w:rFonts w:ascii="Lucida Blackletter" w:hAnsi="Lucida Blackletter" w:cs="Lucida Blackletter"/>
        </w:rPr>
      </w:pPr>
      <w:r>
        <w:rPr>
          <w:rFonts w:cs="Lucida Blackletter" w:ascii="Lucida Blackletter" w:hAnsi="Lucida Blackletter"/>
        </w:rPr>
        <w:t>Johnny Anderson Godines (Elfo Mago/Clérigo de Mystra)</w:t>
      </w:r>
    </w:p>
    <w:p>
      <w:pPr>
        <w:pStyle w:val="Normal"/>
        <w:rPr>
          <w:rFonts w:ascii="Lucida Blackletter" w:hAnsi="Lucida Blackletter" w:cs="Lucida Blackletter"/>
        </w:rPr>
      </w:pPr>
      <w:r>
        <w:rPr>
          <w:rFonts w:cs="Lucida Blackletter" w:ascii="Lucida Blackletter" w:hAnsi="Lucida Blackletter"/>
        </w:rPr>
        <w:t>Splankor (Semi-Elfo Guerrero/Mago)</w:t>
      </w:r>
    </w:p>
    <w:p>
      <w:pPr>
        <w:pStyle w:val="Normal"/>
        <w:rPr>
          <w:rFonts w:ascii="Lucida Blackletter" w:hAnsi="Lucida Blackletter" w:cs="Lucida Blackletter"/>
        </w:rPr>
      </w:pPr>
      <w:r>
        <w:rPr>
          <w:rFonts w:cs="Lucida Blackletter" w:ascii="Lucida Blackletter" w:hAnsi="Lucida Blackletter"/>
        </w:rPr>
        <w:t>Kramet Uthan (Humano Guerrero)</w:t>
      </w:r>
    </w:p>
    <w:p>
      <w:pPr>
        <w:pStyle w:val="Normal"/>
        <w:rPr>
          <w:rFonts w:ascii="Lucida Blackletter" w:hAnsi="Lucida Blackletter" w:cs="Lucida Blackletter"/>
        </w:rPr>
      </w:pPr>
      <w:r>
        <w:rPr>
          <w:rFonts w:cs="Lucida Blackletter" w:ascii="Lucida Blackletter" w:hAnsi="Lucida Blackletter"/>
        </w:rPr>
        <w:t>Azaroth (Humano Guerrero)</w:t>
      </w:r>
    </w:p>
    <w:p>
      <w:pPr>
        <w:pStyle w:val="Normal"/>
        <w:rPr>
          <w:rFonts w:ascii="Lucida Blackletter" w:hAnsi="Lucida Blackletter" w:cs="Lucida Blackletter"/>
        </w:rPr>
      </w:pPr>
      <w:r>
        <w:rPr>
          <w:rFonts w:cs="Lucida Blackletter" w:ascii="Lucida Blackletter" w:hAnsi="Lucida Blackletter"/>
        </w:rPr>
        <w:t>Julia Ryder (Elfa Ladrona)</w:t>
      </w:r>
    </w:p>
    <w:p>
      <w:pPr>
        <w:pStyle w:val="Normal"/>
        <w:rPr>
          <w:rFonts w:ascii="Lucida Blackletter" w:hAnsi="Lucida Blackletter" w:cs="Lucida Blackletter"/>
        </w:rPr>
      </w:pPr>
      <w:r>
        <w:rPr>
          <w:rFonts w:cs="Lucida Blackletter" w:ascii="Lucida Blackletter" w:hAnsi="Lucida Blackletter"/>
        </w:rPr>
        <w:t>Sabo Cañoman (Semi-Elfo Guerrero/Ladrón)</w:t>
      </w:r>
    </w:p>
    <w:p>
      <w:pPr>
        <w:pStyle w:val="Normal"/>
        <w:rPr>
          <w:rFonts w:ascii="Lucida Blackletter" w:hAnsi="Lucida Blackletter" w:cs="Lucida Blackletter"/>
        </w:rPr>
      </w:pPr>
      <w:r>
        <w:rPr>
          <w:rFonts w:cs="Lucida Blackletter" w:ascii="Lucida Blackletter" w:hAnsi="Lucida Blackletter"/>
        </w:rPr>
        <w:t>Roderic Uthan (Humano Necromante)</w:t>
      </w:r>
    </w:p>
    <w:p>
      <w:pPr>
        <w:pStyle w:val="Normal"/>
        <w:rPr>
          <w:rFonts w:ascii="Lucida Blackletter" w:hAnsi="Lucida Blackletter" w:cs="Lucida Blackletter"/>
        </w:rPr>
      </w:pPr>
      <w:r>
        <w:rPr>
          <w:rFonts w:cs="Lucida Blackletter" w:ascii="Lucida Blackletter" w:hAnsi="Lucida Blackletter"/>
        </w:rPr>
        <w:t>Waldo Matanga McMila (Elfo Ladrón)</w:t>
      </w:r>
    </w:p>
    <w:p>
      <w:pPr>
        <w:pStyle w:val="Normal"/>
        <w:rPr>
          <w:rFonts w:ascii="Lucida Blackletter" w:hAnsi="Lucida Blackletter" w:cs="Lucida Blackletter"/>
        </w:rPr>
      </w:pPr>
      <w:r>
        <w:rPr>
          <w:rFonts w:cs="Lucida Blackletter" w:ascii="Lucida Blackletter" w:hAnsi="Lucida Blackletter"/>
        </w:rPr>
        <w:t>Chelo Delgado (Enano Guerrero)</w:t>
      </w:r>
    </w:p>
    <w:p>
      <w:pPr>
        <w:pStyle w:val="Normal"/>
        <w:rPr>
          <w:rFonts w:ascii="Lucida Blackletter" w:hAnsi="Lucida Blackletter" w:cs="Lucida Blackletter"/>
        </w:rPr>
      </w:pPr>
      <w:r>
        <w:rPr>
          <w:rFonts w:cs="Lucida Blackletter" w:ascii="Lucida Blackletter" w:hAnsi="Lucida Blackletter"/>
        </w:rPr>
        <w:t>Jean Luc B Son (Semi-Elfo Espadachín)</w:t>
      </w:r>
    </w:p>
    <w:p>
      <w:pPr>
        <w:pStyle w:val="Normal"/>
        <w:rPr>
          <w:rFonts w:ascii="Lucida Blackletter" w:hAnsi="Lucida Blackletter" w:cs="Lucida Blackletter"/>
        </w:rPr>
      </w:pPr>
      <w:r>
        <w:rPr>
          <w:rFonts w:cs="Lucida Blackletter" w:ascii="Lucida Blackletter" w:hAnsi="Lucida Blackletter"/>
        </w:rPr>
        <w:t>Primo Nacho (Semi-Elfo Clérigo de Tymora)</w:t>
      </w:r>
    </w:p>
    <w:p>
      <w:pPr>
        <w:pStyle w:val="Normal"/>
        <w:rPr>
          <w:rFonts w:ascii="Lucida Blackletter" w:hAnsi="Lucida Blackletter" w:cs="Lucida Blackletter"/>
        </w:rPr>
      </w:pPr>
      <w:r>
        <w:rPr>
          <w:rFonts w:cs="Lucida Blackletter" w:ascii="Lucida Blackletter" w:hAnsi="Lucida Blackletter"/>
        </w:rPr>
        <w:t>Marino Soquete (Semi-Elfo Holy Fighter de Tymora)</w:t>
      </w:r>
    </w:p>
    <w:p>
      <w:pPr>
        <w:pStyle w:val="Normal"/>
        <w:rPr>
          <w:rFonts w:ascii="Lucida Blackletter" w:hAnsi="Lucida Blackletter" w:cs="Lucida Blackletter"/>
        </w:rPr>
      </w:pPr>
      <w:r>
        <w:rPr>
          <w:rFonts w:cs="Lucida Blackletter" w:ascii="Lucida Blackletter" w:hAnsi="Lucida Blackletter"/>
        </w:rPr>
        <w:t>Polonio (Elfo Ladrón)</w:t>
      </w:r>
    </w:p>
    <w:p>
      <w:pPr>
        <w:pStyle w:val="Footer"/>
        <w:tabs>
          <w:tab w:val="clear" w:pos="4419"/>
          <w:tab w:val="clear" w:pos="8838"/>
        </w:tabs>
        <w:rPr>
          <w:rFonts w:ascii="Lucida Blackletter" w:hAnsi="Lucida Blackletter" w:cs="Lucida Blackletter"/>
        </w:rPr>
      </w:pPr>
      <w:r>
        <w:rPr>
          <w:rFonts w:cs="Lucida Blackletter" w:ascii="Lucida Blackletter" w:hAnsi="Lucida Blackletter"/>
        </w:rPr>
        <w:t>Comisario Lobo (Humano Licántropo Lobo)</w:t>
      </w:r>
    </w:p>
    <w:p>
      <w:pPr>
        <w:sectPr>
          <w:footerReference w:type="default" r:id="rId9"/>
          <w:footerReference w:type="first" r:id="rId10"/>
          <w:type w:val="nextPage"/>
          <w:pgSz w:w="11906" w:h="16838"/>
          <w:pgMar w:left="851" w:right="708" w:gutter="0" w:header="0" w:top="1418" w:footer="720" w:bottom="1418"/>
          <w:pgNumType w:fmt="decimal"/>
          <w:cols w:num="2" w:equalWidth="false" w:sep="false">
            <w:col w:w="5103" w:space="424"/>
            <w:col w:w="4820"/>
          </w:cols>
          <w:formProt w:val="false"/>
          <w:titlePg/>
          <w:textDirection w:val="lrTb"/>
          <w:docGrid w:type="default" w:linePitch="360" w:charSpace="0"/>
        </w:sectPr>
      </w:pPr>
    </w:p>
    <w:p>
      <w:pPr>
        <w:pStyle w:val="Normal"/>
        <w:numPr>
          <w:ilvl w:val="0"/>
          <w:numId w:val="0"/>
        </w:numPr>
        <w:rPr/>
      </w:pPr>
      <w:r>
        <w:rPr/>
      </w:r>
    </w:p>
    <w:p>
      <w:pPr>
        <w:sectPr>
          <w:footerReference w:type="default" r:id="rId11"/>
          <w:footerReference w:type="first" r:id="rId12"/>
          <w:type w:val="nextPage"/>
          <w:pgSz w:w="11906" w:h="16838"/>
          <w:pgMar w:left="1701" w:right="1701" w:gutter="0" w:header="0" w:top="1418" w:footer="720" w:bottom="1418"/>
          <w:pgNumType w:fmt="decimal"/>
          <w:formProt w:val="false"/>
          <w:titlePg/>
          <w:textDirection w:val="lrTb"/>
          <w:docGrid w:type="default" w:linePitch="360" w:charSpace="0"/>
        </w:sectPr>
      </w:pPr>
    </w:p>
    <w:p>
      <w:pPr>
        <w:pStyle w:val="Heading2"/>
        <w:rPr>
          <w:lang w:val="es-AR"/>
        </w:rPr>
      </w:pPr>
      <w:r>
        <w:rPr>
          <w:lang w:val="es-AR"/>
        </w:rPr>
        <w:t>Apéndice A</w:t>
      </w:r>
    </w:p>
    <w:p>
      <w:pPr>
        <w:pStyle w:val="Heading4"/>
        <w:rPr/>
      </w:pPr>
      <w:r>
        <w:rPr/>
        <w:t>Runas</w:t>
      </w:r>
    </w:p>
    <w:p>
      <w:pPr>
        <w:pStyle w:val="Normal"/>
        <w:rPr/>
      </w:pPr>
      <w:r>
        <w:rPr/>
      </w:r>
    </w:p>
    <w:p>
      <w:pPr>
        <w:pStyle w:val="Normal"/>
        <w:rPr>
          <w:rFonts w:ascii="Lucida Blackletter" w:hAnsi="Lucida Blackletter" w:cs="Lucida Blackletter"/>
          <w:b/>
          <w:b/>
          <w:sz w:val="24"/>
        </w:rPr>
      </w:pPr>
      <w:r>
        <w:drawing>
          <wp:anchor behindDoc="0" distT="0" distB="0" distL="114935" distR="114935" simplePos="0" locked="0" layoutInCell="0" allowOverlap="1" relativeHeight="4">
            <wp:simplePos x="0" y="0"/>
            <wp:positionH relativeFrom="column">
              <wp:posOffset>3766185</wp:posOffset>
            </wp:positionH>
            <wp:positionV relativeFrom="paragraph">
              <wp:posOffset>206375</wp:posOffset>
            </wp:positionV>
            <wp:extent cx="952500" cy="952500"/>
            <wp:effectExtent l="0" t="0" r="0" b="0"/>
            <wp:wrapTopAndBottom/>
            <wp:docPr id="7" name="mansh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nshoon" descr=""/>
                    <pic:cNvPicPr>
                      <a:picLocks noChangeAspect="1" noChangeArrowheads="1"/>
                    </pic:cNvPicPr>
                  </pic:nvPicPr>
                  <pic:blipFill>
                    <a:blip r:embed="rId13"/>
                    <a:srcRect l="-38" t="-38" r="-38" b="-38"/>
                    <a:stretch>
                      <a:fillRect/>
                    </a:stretch>
                  </pic:blipFill>
                  <pic:spPr bwMode="auto">
                    <a:xfrm>
                      <a:off x="0" y="0"/>
                      <a:ext cx="952500" cy="952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37385</wp:posOffset>
            </wp:positionH>
            <wp:positionV relativeFrom="paragraph">
              <wp:posOffset>206375</wp:posOffset>
            </wp:positionV>
            <wp:extent cx="952500" cy="952500"/>
            <wp:effectExtent l="0" t="0" r="0" b="0"/>
            <wp:wrapTopAndBottom/>
            <wp:docPr id="8" name="elmin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lminster" descr=""/>
                    <pic:cNvPicPr>
                      <a:picLocks noChangeAspect="1" noChangeArrowheads="1"/>
                    </pic:cNvPicPr>
                  </pic:nvPicPr>
                  <pic:blipFill>
                    <a:blip r:embed="rId14"/>
                    <a:srcRect l="-38" t="-38" r="-38" b="-38"/>
                    <a:stretch>
                      <a:fillRect/>
                    </a:stretch>
                  </pic:blipFill>
                  <pic:spPr bwMode="auto">
                    <a:xfrm>
                      <a:off x="0" y="0"/>
                      <a:ext cx="952500" cy="952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65735</wp:posOffset>
            </wp:positionH>
            <wp:positionV relativeFrom="paragraph">
              <wp:posOffset>206375</wp:posOffset>
            </wp:positionV>
            <wp:extent cx="1402080" cy="91884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59" t="-90" r="-59" b="-90"/>
                    <a:stretch>
                      <a:fillRect/>
                    </a:stretch>
                  </pic:blipFill>
                  <pic:spPr bwMode="auto">
                    <a:xfrm>
                      <a:off x="0" y="0"/>
                      <a:ext cx="1402080" cy="918845"/>
                    </a:xfrm>
                    <a:prstGeom prst="rect">
                      <a:avLst/>
                    </a:prstGeom>
                  </pic:spPr>
                </pic:pic>
              </a:graphicData>
            </a:graphic>
          </wp:anchor>
        </w:drawing>
      </w:r>
      <w:r>
        <w:rPr>
          <w:rFonts w:cs="Lucida Blackletter" w:ascii="Lucida Blackletter" w:hAnsi="Lucida Blackletter"/>
          <w:b/>
          <w:sz w:val="24"/>
        </w:rPr>
        <w:t>Runa de Dregas</w:t>
        <w:tab/>
        <w:tab/>
        <w:t>Runa de Elminster</w:t>
        <w:tab/>
        <w:tab/>
        <w:t>Runa de Manshoon</w:t>
      </w:r>
    </w:p>
    <w:sectPr>
      <w:footerReference w:type="default" r:id="rId16"/>
      <w:footerReference w:type="first" r:id="rId17"/>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ind w:firstLine="708"/>
      <w:jc w:val="center"/>
      <w:outlineLvl w:val="0"/>
    </w:pPr>
    <w:rPr>
      <w:rFonts w:ascii="Lucida Blackletter" w:hAnsi="Lucida Blackletter" w:cs="Lucida Blackletter"/>
      <w:sz w:val="24"/>
      <w:lang w:val="es-ES_tradnl"/>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b/>
      <w:sz w:val="32"/>
      <w:lang w:val="es-ES_tradnl"/>
    </w:rPr>
  </w:style>
  <w:style w:type="paragraph" w:styleId="Heading3">
    <w:name w:val="Heading 3"/>
    <w:basedOn w:val="Normal"/>
    <w:next w:val="Normal"/>
    <w:qFormat/>
    <w:pPr>
      <w:keepNext w:val="true"/>
      <w:numPr>
        <w:ilvl w:val="2"/>
        <w:numId w:val="1"/>
      </w:numPr>
      <w:jc w:val="both"/>
      <w:outlineLvl w:val="2"/>
    </w:pPr>
    <w:rPr>
      <w:b/>
      <w:u w:val="single"/>
      <w:lang w:val="es-ES_tradnl"/>
    </w:rPr>
  </w:style>
  <w:style w:type="paragraph" w:styleId="Heading4">
    <w:name w:val="Heading 4"/>
    <w:basedOn w:val="Normal"/>
    <w:next w:val="Normal"/>
    <w:qFormat/>
    <w:pPr>
      <w:keepNext w:val="true"/>
      <w:numPr>
        <w:ilvl w:val="3"/>
        <w:numId w:val="1"/>
      </w:numPr>
      <w:jc w:val="center"/>
      <w:outlineLvl w:val="3"/>
    </w:pPr>
    <w:rPr>
      <w:rFonts w:ascii="Lucida Blackletter" w:hAnsi="Lucida Blackletter" w:cs="Lucida Blackletter"/>
      <w:b/>
      <w:sz w:val="28"/>
    </w:rPr>
  </w:style>
  <w:style w:type="paragraph" w:styleId="Heading5">
    <w:name w:val="Heading 5"/>
    <w:basedOn w:val="Normal"/>
    <w:next w:val="Normal"/>
    <w:qFormat/>
    <w:pPr>
      <w:keepNext w:val="true"/>
      <w:numPr>
        <w:ilvl w:val="4"/>
        <w:numId w:val="1"/>
      </w:numPr>
      <w:outlineLvl w:val="4"/>
    </w:pPr>
    <w:rPr>
      <w:rFonts w:ascii="Lucida Blackletter" w:hAnsi="Lucida Blackletter" w:cs="Lucida Blackletter"/>
      <w:b/>
      <w:sz w:val="28"/>
      <w:lang w:val="es-ES_tradnl"/>
    </w:rPr>
  </w:style>
  <w:style w:type="paragraph" w:styleId="Heading6">
    <w:name w:val="Heading 6"/>
    <w:basedOn w:val="Normal"/>
    <w:next w:val="Normal"/>
    <w:qFormat/>
    <w:pPr>
      <w:keepNext w:val="true"/>
      <w:numPr>
        <w:ilvl w:val="5"/>
        <w:numId w:val="1"/>
      </w:numPr>
      <w:outlineLvl w:val="5"/>
    </w:pPr>
    <w:rPr>
      <w:rFonts w:ascii="Lucida Blackletter" w:hAnsi="Lucida Blackletter" w:cs="Lucida Blackletter"/>
      <w:b/>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jc w:val="both"/>
    </w:pPr>
    <w:rPr>
      <w:b/>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1.jpe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9:05:00Z</dcterms:created>
  <dc:creator>ArqXarte S.R.L.</dc:creator>
  <dc:description/>
  <dc:language>en-US</dc:language>
  <cp:lastModifiedBy>ArqXarte S.R.L.</cp:lastModifiedBy>
  <dcterms:modified xsi:type="dcterms:W3CDTF">2000-06-19T19:05:00Z</dcterms:modified>
  <cp:revision>2</cp:revision>
  <dc:subject/>
  <dc:title>Luego de que los Centilkip, seguidores de Cyrik destruyeran mi querida ciudad natal, Dagger Dale (una comunidad de granjeros muy al este de Baldur`s Gate y cercana al Noroeste de Shadow Dale)</dc:title>
</cp:coreProperties>
</file>